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1978"/>
      <w:bookmarkEnd w:id="0"/>
      <w:r>
        <w:rPr>
          <w:b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ддержка социально ориентированных некоммерческих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ладимирской области на 2014 - 2020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67"/>
        <w:gridCol w:w="901"/>
        <w:gridCol w:w="1247"/>
        <w:gridCol w:w="1280"/>
        <w:gridCol w:w="1134"/>
        <w:gridCol w:w="18"/>
        <w:gridCol w:w="1257"/>
        <w:gridCol w:w="1405"/>
        <w:gridCol w:w="14"/>
        <w:gridCol w:w="1278"/>
        <w:gridCol w:w="1417"/>
        <w:gridCol w:w="1655"/>
        <w:gridCol w:w="38"/>
        <w:gridCol w:w="6"/>
        <w:gridCol w:w="1420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6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ые индикаторы (показатели)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расходов, тыс. руб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зультаты оценки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ной эффективности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(в соот. с п. 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ы 10)</w:t>
            </w:r>
          </w:p>
        </w:tc>
      </w:tr>
      <w:tr>
        <w:trPr>
          <w:trHeight w:val="2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(показателя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 (-/+, %)</w:t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 (-/+, %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задачи</w:t>
            </w:r>
          </w:p>
        </w:tc>
      </w:tr>
      <w:tr>
        <w:trPr>
          <w:trHeight w:val="388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</w:rPr>
              <w:t xml:space="preserve">Основное мероприятие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оздание условий для развития социально ориентированных некоммерческих организаций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числа проектов и программ социально ориентированных некоммерческих организаци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 / 180 * 100 =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0,6  %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3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8,7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73,7 / 32478,7 * 100% = 100,3 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0,6  * 100,3 / 100  =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9 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2,7 * 100,3 / 100  =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 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98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 НКО, принявших участие в конкурсах на получение государственной поддерж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32,7  %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граждан, вовлеченных в реализацию социальных проектов, получивших государственную поддержку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4,7 %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4* 100,3 / 100  =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 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информационной поддержки социально ориентированным некоммерческим организация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 НКО, которым обеспечена информационная поддерж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77,8 %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 / 25 * 100% = 960 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8 * 960  / 100 = 1706,8 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е консультационной и координационной поддержки социально ориентированным некоммерческим организациям, поддержки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, а также привлечение социально ориентированных некоммерческих организаций к реализации государственной политики в социальной сфере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мероприятий, направленных на повышение правовой </w:t>
              <w:br/>
              <w:t xml:space="preserve">грамотности работников СО НКО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 108,6 %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-330" w:hanging="0"/>
        <w:jc w:val="both"/>
        <w:rPr/>
      </w:pPr>
      <w:r>
        <w:rPr>
          <w:sz w:val="28"/>
          <w:szCs w:val="28"/>
        </w:rPr>
        <w:t>И.о. председателя комитета по социальной политике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 xml:space="preserve">   </w:t>
        <w:tab/>
        <w:t xml:space="preserve">                    </w:t>
      </w:r>
      <w:r>
        <w:rPr>
          <w:sz w:val="28"/>
          <w:szCs w:val="28"/>
        </w:rPr>
        <w:t>В.А. Осокин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1" w:name="Par1976"/>
      <w:bookmarkEnd w:id="1"/>
      <w:r>
        <w:rPr>
          <w:b/>
          <w:sz w:val="28"/>
          <w:szCs w:val="28"/>
        </w:rPr>
        <w:t xml:space="preserve">Отчет о ходе реализации и эффективност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рограммы Владимир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социально ориентированных некоммерческих организаций Владимирской области на 2014 - 2020 годы» за 2018 г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Владимирской области «Поддержка социально ориентированных некоммерческих организаций Владимирской области на 2014 - 2020 годы» утверждена постановлением Губернатора Владимирской области от 28.11.2013 № 134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 формирование организационных, правовых, финансовых и социально-экономических условий для деятельности социально ориентированных некоммерческих организаций, направленной на решение социальных проблем, повышение доступности предоставляемых гражданам социальных услуг.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в сфере деятельности СО НКО;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СО НКО;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>- поддержка реализации проектов СО НКО, направленных на решение актуальных социальных проблем;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онной поддержки СО НК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онсультационной и координационной поддержки СО НКО, поддержки в области подготовки, дополнительного профессионального образования работников и добровольцев СО НКО, а также привлечение СО НКО к реализации государственной политики в социальной сфе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ые мероприятия, предусмотренные программой, выполнены в установленные сроки согласно Плану реализации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1. Создание условий для развития социально ориентированных некоммерческих организац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- основное мероприятие 3. </w:t>
      </w:r>
      <w:r>
        <w:rPr>
          <w:bCs/>
          <w:color w:val="000000"/>
          <w:sz w:val="28"/>
          <w:szCs w:val="28"/>
        </w:rPr>
        <w:t xml:space="preserve">Предоставление консультационной и координационной поддержки </w:t>
      </w:r>
      <w:r>
        <w:rPr>
          <w:sz w:val="28"/>
          <w:szCs w:val="28"/>
        </w:rPr>
        <w:t>социально ориентированным некоммерческим организациям</w:t>
      </w:r>
      <w:r>
        <w:rPr>
          <w:bCs/>
          <w:color w:val="000000"/>
          <w:sz w:val="28"/>
          <w:szCs w:val="28"/>
        </w:rPr>
        <w:t xml:space="preserve">, поддержки в области подготовки, дополнительного профессионального образования работников и добровольцев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bCs/>
          <w:color w:val="000000"/>
          <w:sz w:val="28"/>
          <w:szCs w:val="28"/>
        </w:rPr>
        <w:t xml:space="preserve">, а также привлечение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bCs/>
          <w:color w:val="000000"/>
          <w:sz w:val="28"/>
          <w:szCs w:val="28"/>
        </w:rPr>
        <w:t xml:space="preserve"> к реализации государственной политики в социальной сфере.</w:t>
      </w:r>
    </w:p>
    <w:p>
      <w:pPr>
        <w:pStyle w:val="Normal"/>
        <w:autoSpaceDE w:val="false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 xml:space="preserve">Однако, соисполнителем госпрограммы - комитетом общественных связей и средств массовой информации администрации области (далее – КОССМИ) основное мероприятие 2. Предоставление информационной поддержки </w:t>
      </w:r>
      <w:r>
        <w:rPr>
          <w:sz w:val="28"/>
          <w:szCs w:val="28"/>
        </w:rPr>
        <w:t>социально ориентированным некоммерческим организациям было исполнено частично, в связи с нарушениями условий предоставления субсидий со стороны побед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областного бюджета по реализации программы составили 32503,7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ая эффективность реализации всех основных мероприятий государственной программы в соответствии со значением Keoi составляет более 100 %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зменениях, внесенных в государственную программу «Поддержка социально ориентированных некоммерческих организаций Владимирской области на 2014-2020 годы» в 2018 году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я администрации области «О внесении изменений в постановление Губернатора области от 28.11.2013 №1345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26.02.2018 №12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09.04.2018 №267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23.05.2018 №39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29.12.2018 № 1006.</w:t>
      </w:r>
    </w:p>
    <w:p>
      <w:pPr>
        <w:pStyle w:val="Style13"/>
        <w:jc w:val="both"/>
        <w:rPr/>
      </w:pPr>
      <w:r>
        <w:rPr/>
        <w:tab/>
      </w:r>
      <w:r>
        <w:rPr>
          <w:sz w:val="28"/>
          <w:szCs w:val="28"/>
        </w:rPr>
        <w:t xml:space="preserve">Внесение в изменений госпрограмму обусловлено необходимостью продления сроков ее реализации, кадровыми изменениями в части контроля ее исполнения, </w:t>
      </w:r>
      <w:r>
        <w:rPr>
          <w:color w:val="000000"/>
          <w:sz w:val="28"/>
          <w:szCs w:val="28"/>
        </w:rPr>
        <w:t xml:space="preserve">необходимостью перераспределения бюджетных ассигнований в 2018-2020 годах в рамках </w:t>
      </w:r>
      <w:r>
        <w:rPr>
          <w:sz w:val="28"/>
          <w:szCs w:val="28"/>
        </w:rPr>
        <w:t>основных мероприятий 1 и 3 (исполнители: комитет по социальной политике администрации области и комитет по молодежной политике администрации области), а также приведение государственной программы  в соответствие с областным законом от 27.12.2017 № 124-ОЗ «Об областном бюджете на 2018 год и на плановый период 2019 и 2020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Кроме того, постановление приведено в соответствие с </w:t>
      </w:r>
      <w:r>
        <w:rPr>
          <w:color w:val="000000"/>
          <w:sz w:val="28"/>
          <w:szCs w:val="28"/>
        </w:rPr>
        <w:t>Порядком разработки, реализации и оценки эффективности государственных программ Владимирской области от 24.02.2014 №164.</w:t>
      </w:r>
    </w:p>
    <w:p>
      <w:pPr>
        <w:pStyle w:val="ConsPlus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Органам государственной власти и местного самоуправления законом предоставлено право, оказывать поддержку отдельным социально ориентированным общественным организациям и объединениям при условии осуществления этими организациями определенных видов деятельности, предусмотренных федеральным и региональным законодательством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, был разработан Порядок определения объема и предоставления субсидий из областного бюджета Владимирской области Владимирской областной общественной организации ветеранов (пенсионеров и инвалидов) войны, труда, Вооруженных сил и правоохранительных органов начиная с 2018 года, далее – ежегодно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увеличения показателей программы и недопущения сокращения количества СО НКО, получивших субсидию, было принято решение о сокращении размера премии Губернатора области, что не противоречит ее основной задаче, и перераспределение средств на увеличение выплат субсидии социально ориентированным некоммерческим организациям на конкурс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Совместная работа комитета по социальной политике администрации области и АНО «Дом НКО Владимирской области» в 2018г. позволила качественно повысить уровень развития некоммерческого сектора региона, что, в свою очередь, повлекло увеличение количества заявок от СО НКО на конкурсы по выделению субсидий администрации области, а также конкурсы  Президентских гр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Перечень основных мероприятий, выполненных в установленные сроки согласно Плану реализации и их бюджетная эффективность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1. Создание условий для развития социально ориентированных некоммерческих организац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- основное мероприятие 2. Предоставление информационной поддержки </w:t>
      </w:r>
      <w:r>
        <w:rPr>
          <w:sz w:val="28"/>
          <w:szCs w:val="28"/>
        </w:rPr>
        <w:t>социально ориентированным некоммерческим организациям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- основное мероприятие 3 </w:t>
      </w:r>
      <w:r>
        <w:rPr>
          <w:bCs/>
          <w:color w:val="000000"/>
          <w:sz w:val="28"/>
          <w:szCs w:val="28"/>
        </w:rPr>
        <w:t xml:space="preserve">Предоставление консультационной и координационной поддержки </w:t>
      </w:r>
      <w:r>
        <w:rPr>
          <w:sz w:val="28"/>
          <w:szCs w:val="28"/>
        </w:rPr>
        <w:t>социально ориентированным некоммерческим организациям</w:t>
      </w:r>
      <w:r>
        <w:rPr>
          <w:bCs/>
          <w:color w:val="000000"/>
          <w:sz w:val="28"/>
          <w:szCs w:val="28"/>
        </w:rPr>
        <w:t xml:space="preserve">, поддержки в области подготовки, дополнительного профессионального образования работников и добровольцев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bCs/>
          <w:color w:val="000000"/>
          <w:sz w:val="28"/>
          <w:szCs w:val="28"/>
        </w:rPr>
        <w:t xml:space="preserve">, а также привлечение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bCs/>
          <w:color w:val="000000"/>
          <w:sz w:val="28"/>
          <w:szCs w:val="28"/>
        </w:rPr>
        <w:t xml:space="preserve"> к реализации государственной политики в социальной сфер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Программы в 2018 году позволила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вершенствовать нормативную правовую базу, регламентирующую деятельность СО НКО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работать и внедрить механизмы поддержки СО НКО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сить уровень профессиональной и социальной компетентности специалистов органов власти и представителей СО НКО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высить уровень активности СО НКО в решении социально значимых вопросов.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областного бюджета были распределены в программе следующим образом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епартаментом культуры были предоставлены субсидии писательским организациям в размере 270 тыс. руб.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департаментом по физической культуре и спорту </w:t>
      </w:r>
      <w:r>
        <w:rPr>
          <w:bCs/>
          <w:color w:val="000000"/>
          <w:sz w:val="28"/>
          <w:szCs w:val="28"/>
        </w:rPr>
        <w:t>были предоставлены субсидии АНО «Футбольный клуб «Торпедо – Владимир» в размере 18000 тыс. руб. и АНО «Мотобольный клуб «Ковровец» в размере 4000,0 тыс. руб.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комитетом по социальной политике были предоставлены субсидии на реализацию проектов СО НКО в размере </w:t>
      </w:r>
      <w:r>
        <w:rPr>
          <w:bCs/>
          <w:sz w:val="28"/>
          <w:szCs w:val="28"/>
        </w:rPr>
        <w:t>5300 т</w:t>
      </w:r>
      <w:r>
        <w:rPr>
          <w:bCs/>
          <w:color w:val="000000"/>
          <w:sz w:val="28"/>
          <w:szCs w:val="28"/>
        </w:rPr>
        <w:t xml:space="preserve">ыс. руб.; предоставлены субсидии АНО «Дом некоммерческих организаций Владимирской области»  - 2343,7 тыс. руб. и </w:t>
      </w:r>
      <w:r>
        <w:rPr>
          <w:sz w:val="28"/>
          <w:szCs w:val="28"/>
        </w:rPr>
        <w:t xml:space="preserve">Владимирской области Владимирской областной общественной организации ветеранов (пенсионеров и инвалидов) войны, труда, Вооруженных сил и правоохранительных органов </w:t>
      </w:r>
      <w:r>
        <w:rPr>
          <w:bCs/>
          <w:color w:val="000000"/>
          <w:sz w:val="28"/>
          <w:szCs w:val="28"/>
        </w:rPr>
        <w:t xml:space="preserve">в сумме 500 тыс.руб., выплачены премии Губернатора области «За лучший проект, реализованный социально ориентированной некоммерческой организацией на территории Владимирской области» - 855 тыс. руб., 95 тыс.руб. не были выплачены ввиду нарушения лауреатом условий предоставления премии. Кроме того, был заключен договор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НХиГС</w:t>
      </w:r>
      <w:r>
        <w:rPr>
          <w:bCs/>
          <w:color w:val="000000"/>
          <w:sz w:val="28"/>
          <w:szCs w:val="28"/>
        </w:rPr>
        <w:t xml:space="preserve"> на проведение исследования - 50 тыс. руб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комитетом по молодежной политике были предоставлены субсидии СО НКО в размере 1160 тыс. руб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итетом общественных связей и СМИ </w:t>
      </w:r>
      <w:r>
        <w:rPr>
          <w:bCs/>
          <w:color w:val="000000"/>
          <w:sz w:val="28"/>
          <w:szCs w:val="28"/>
        </w:rPr>
        <w:t xml:space="preserve">были предоставлены премии журналистам в размере 25 тыс. руб. Премии СМИ в размере 215 тыс.руб. предоставлены не были ввиду </w:t>
      </w:r>
      <w:r>
        <w:rPr>
          <w:sz w:val="28"/>
          <w:szCs w:val="28"/>
        </w:rPr>
        <w:t>нарушений условий предоставления субсидий со стороны побе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комплекс мероприятий программы, состоящий из консультационной, методической, паровой и организационной работы, позволил в 2018 году обеспечить получение некоммерческими организациями более 100 субсидий, включая привлечение субсидий из федерального бюджета на общую сумму 64 226 333,6 руб. (Президентские гран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по дальнейшей реализации 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рограммы:</w:t>
      </w:r>
    </w:p>
    <w:p>
      <w:pPr>
        <w:pStyle w:val="Normal"/>
        <w:shd w:fill="FFFFFF" w:val="clear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ланируется продление срока действия программы до 2021 года, а также увеличение количества и/или объема предоставляемых субсидий на конкурсной основе. </w:t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</w:t>
      </w:r>
    </w:p>
    <w:p>
      <w:pPr>
        <w:pStyle w:val="Normal"/>
        <w:rPr/>
      </w:pPr>
      <w:r>
        <w:rPr>
          <w:sz w:val="28"/>
          <w:szCs w:val="28"/>
        </w:rPr>
        <w:t>по социальной политике</w:t>
        <w:tab/>
        <w:t xml:space="preserve">        </w:t>
        <w:tab/>
        <w:tab/>
        <w:tab/>
        <w:tab/>
        <w:tab/>
        <w:t xml:space="preserve"> </w:t>
        <w:tab/>
        <w:t xml:space="preserve">В.А. Осо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емаева Мария Андреевна</w:t>
      </w:r>
    </w:p>
    <w:p>
      <w:pPr>
        <w:pStyle w:val="Normal"/>
        <w:rPr/>
      </w:pPr>
      <w:r>
        <w:rPr/>
        <w:t xml:space="preserve">52-88-75     </w:t>
        <w:tab/>
        <w:tab/>
      </w: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6"/>
    </w:rPr>
  </w:style>
  <w:style w:type="character" w:styleId="2">
    <w:name w:val="Заголовок 2 Знак"/>
    <w:basedOn w:val="Style10"/>
    <w:qFormat/>
    <w:rPr>
      <w:b/>
      <w:color w:val="0000FF"/>
      <w:sz w:val="28"/>
    </w:rPr>
  </w:style>
  <w:style w:type="character" w:styleId="3">
    <w:name w:val="Заголовок 3 Знак"/>
    <w:basedOn w:val="Style10"/>
    <w:qFormat/>
    <w:rPr>
      <w:sz w:val="26"/>
    </w:rPr>
  </w:style>
  <w:style w:type="character" w:styleId="4">
    <w:name w:val="Заголовок 4 Знак"/>
    <w:basedOn w:val="Style10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240" w:after="360"/>
      <w:jc w:val="center"/>
    </w:pPr>
    <w:rPr>
      <w:b/>
      <w:color w:val="0000FF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18:00Z</dcterms:created>
  <dc:creator>Елфимов С.А.</dc:creator>
  <dc:description/>
  <cp:keywords/>
  <dc:language>en-US</dc:language>
  <cp:lastModifiedBy>Елфимов С.А.</cp:lastModifiedBy>
  <cp:lastPrinted>2019-04-26T12:07:00Z</cp:lastPrinted>
  <dcterms:modified xsi:type="dcterms:W3CDTF">2019-04-26T09:52:00Z</dcterms:modified>
  <cp:revision>25</cp:revision>
  <dc:subject/>
  <dc:title/>
</cp:coreProperties>
</file>