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13 апреля 2017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37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ГУБЕРНАТОРА ВЛАДИМИ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СТРАТЕГИИ ГОСУДАРСТВЕННОЙ НАЦИОНАЛЬНОЙ</w:t>
      </w:r>
    </w:p>
    <w:p>
      <w:pPr>
        <w:pStyle w:val="ConsPlusTitle"/>
        <w:jc w:val="center"/>
        <w:rPr/>
      </w:pPr>
      <w:r>
        <w:rPr/>
        <w:t>ПОЛИТИКИ ВО ВЛАДИМИРСКОЙ ОБЛАСТИ НА ПЕРИОД ДО 2025 ГОД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Указа</w:t>
              </w:r>
            </w:hyperlink>
            <w:r>
              <w:rPr>
                <w:color w:val="392C69"/>
              </w:rPr>
              <w:t xml:space="preserve"> Губернатора Владимирской области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03.06.2019 N 94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1999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</w:t>
      </w:r>
      <w:hyperlink r:id="rId5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19.12.2012 N 1666 "О Стратегии государственной национальной политики Российской Федерации на период до 2025 года" и в целях определения концептуальных основ реализации государственной национальной политики во Владимирской области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</w:t>
      </w:r>
      <w:hyperlink w:anchor="P37">
        <w:r>
          <w:rPr>
            <w:rStyle w:val="InternetLink"/>
            <w:color w:val="0000FF"/>
          </w:rPr>
          <w:t>Стратегию</w:t>
        </w:r>
      </w:hyperlink>
      <w:r>
        <w:rPr/>
        <w:t xml:space="preserve"> государственной национальной политики во Владимирской области на период до 2025 года (далее - Стратегия) согласно приложению к настоящему Указ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Органам исполнительной власти области обеспечить решение задач, предусмотренных </w:t>
      </w:r>
      <w:hyperlink w:anchor="P37">
        <w:r>
          <w:rPr>
            <w:rStyle w:val="InternetLink"/>
            <w:color w:val="0000FF"/>
          </w:rPr>
          <w:t>Стратегией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Контроль за исполнением настоящего Указа возложить на первого заместителя Губернатора области, курирующего вопросы социальной политики.</w:t>
      </w:r>
    </w:p>
    <w:p>
      <w:pPr>
        <w:pStyle w:val="ConsPlusNormal"/>
        <w:jc w:val="both"/>
        <w:rPr/>
      </w:pPr>
      <w:r>
        <w:rPr/>
        <w:t xml:space="preserve">(п. 3 в ред. </w:t>
      </w:r>
      <w:hyperlink r:id="rId6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 от 03.06.2019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Настоящий Указ вступает в силу со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И.о. Губернатора области</w:t>
      </w:r>
    </w:p>
    <w:p>
      <w:pPr>
        <w:pStyle w:val="ConsPlusNormal"/>
        <w:jc w:val="right"/>
        <w:rPr/>
      </w:pPr>
      <w:r>
        <w:rPr/>
        <w:t>А.В.КОНЫШЕВ</w:t>
      </w:r>
    </w:p>
    <w:p>
      <w:pPr>
        <w:pStyle w:val="ConsPlusNormal"/>
        <w:rPr/>
      </w:pPr>
      <w:r>
        <w:rPr/>
        <w:t>Владимир</w:t>
      </w:r>
    </w:p>
    <w:p>
      <w:pPr>
        <w:pStyle w:val="ConsPlusNormal"/>
        <w:spacing w:before="220" w:after="0"/>
        <w:rPr/>
      </w:pPr>
      <w:r>
        <w:rPr/>
        <w:t>13 апреля 2017 года</w:t>
      </w:r>
    </w:p>
    <w:p>
      <w:pPr>
        <w:pStyle w:val="ConsPlusNormal"/>
        <w:spacing w:before="220" w:after="0"/>
        <w:rPr/>
      </w:pPr>
      <w:r>
        <w:rPr/>
        <w:t>N 3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Указу</w:t>
      </w:r>
    </w:p>
    <w:p>
      <w:pPr>
        <w:pStyle w:val="ConsPlusNormal"/>
        <w:jc w:val="right"/>
        <w:rPr/>
      </w:pPr>
      <w:r>
        <w:rPr/>
        <w:t>Губернатора</w:t>
      </w:r>
    </w:p>
    <w:p>
      <w:pPr>
        <w:pStyle w:val="ConsPlusNormal"/>
        <w:jc w:val="right"/>
        <w:rPr/>
      </w:pPr>
      <w:r>
        <w:rPr/>
        <w:t>Владимирской области</w:t>
      </w:r>
    </w:p>
    <w:p>
      <w:pPr>
        <w:pStyle w:val="ConsPlusNormal"/>
        <w:jc w:val="right"/>
        <w:rPr/>
      </w:pPr>
      <w:r>
        <w:rPr/>
        <w:t>от 13.04.2017 N 37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СТРАТЕГИЯ</w:t>
      </w:r>
    </w:p>
    <w:p>
      <w:pPr>
        <w:pStyle w:val="ConsPlusTitle"/>
        <w:jc w:val="center"/>
        <w:rPr/>
      </w:pPr>
      <w:r>
        <w:rPr/>
        <w:t>ГОСУДАРСТВЕННОЙ НАЦИОНАЛЬНОЙ ПОЛИТИКИ</w:t>
      </w:r>
    </w:p>
    <w:p>
      <w:pPr>
        <w:pStyle w:val="ConsPlusTitle"/>
        <w:jc w:val="center"/>
        <w:rPr/>
      </w:pPr>
      <w:r>
        <w:rPr/>
        <w:t>ВО ВЛАДИМИРСКОЙ ОБЛАСТИ НА ПЕРИОД ДО 2025 ГОД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7">
              <w:r>
                <w:rPr>
                  <w:rStyle w:val="InternetLink"/>
                  <w:color w:val="0000FF"/>
                </w:rPr>
                <w:t>Указа</w:t>
              </w:r>
            </w:hyperlink>
            <w:r>
              <w:rPr>
                <w:color w:val="392C69"/>
              </w:rPr>
              <w:t xml:space="preserve"> Губернатора Владимирской области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03.06.2019 N 94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тратегия государственной национальной политики во Владимирской области на период до 2025 года (далее - Стратегия) является документом, определяющим приоритеты, цели, принципы и задачи, основные направления государственной национальной политики во Владимирской области, а также инструменты и механизмы ее реализации.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8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 от 03.06.2019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Стратегия разработана в целях укрепления общероссийской гражданской идентичности, гражданского единства, сохранения этнокультурной самобытности народов, проживающих на территории Владимирской области, а также в целях координации деятельности органов исполнительной власти Владимирской области, территориальных органов федеральных органов исполнительной власти во Владимирской области, органов местного самоуправления муниципальных образований (далее - государственные органы власти области и органы местного самоуправления), их взаимодействия с институтами гражданского общества при реализации государственной национальной политики во Владимирской области.</w:t>
      </w:r>
    </w:p>
    <w:p>
      <w:pPr>
        <w:pStyle w:val="ConsPlusNormal"/>
        <w:jc w:val="both"/>
        <w:rPr/>
      </w:pPr>
      <w:r>
        <w:rPr/>
        <w:t xml:space="preserve">(п. 2 в ред. </w:t>
      </w:r>
      <w:hyperlink r:id="rId9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 от 03.06.2019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Правовую основу настоящей Стратегии составляют </w:t>
      </w:r>
      <w:hyperlink r:id="rId10">
        <w:r>
          <w:rPr>
            <w:rStyle w:val="InternetLink"/>
            <w:color w:val="0000FF"/>
          </w:rPr>
          <w:t>Конституция</w:t>
        </w:r>
      </w:hyperlink>
      <w:r>
        <w:rPr/>
        <w:t xml:space="preserve"> Российской Федерации, общепризнанные принципы и нормы международного права и международные договоры Российской Федерации, федеральные законы и иные нормативные правовые акты Российской Федерации, </w:t>
      </w:r>
      <w:hyperlink r:id="rId11">
        <w:r>
          <w:rPr>
            <w:rStyle w:val="InternetLink"/>
            <w:color w:val="0000FF"/>
          </w:rPr>
          <w:t>Стратегия</w:t>
        </w:r>
      </w:hyperlink>
      <w:r>
        <w:rPr/>
        <w:t xml:space="preserve"> государственной национальной политики Российской Федерации на период до 2025 года, утвержденная Указом Президента Российской Федерации от 19 декабря 2012 года N 1666, </w:t>
      </w:r>
      <w:hyperlink r:id="rId12">
        <w:r>
          <w:rPr>
            <w:rStyle w:val="InternetLink"/>
            <w:color w:val="0000FF"/>
          </w:rPr>
          <w:t>Устав</w:t>
        </w:r>
      </w:hyperlink>
      <w:r>
        <w:rPr/>
        <w:t xml:space="preserve"> (Основной Закон) Владимирской области, документы стратегического планирования в сферах социально-экономического развития, патриотического воспитания, образования, культуры и иные нормативные правовые акты Владимирской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 от 03.06.2019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Реализация настоящей Стратегии направлена на выработку органами исполнительной власти области, территориальными органами федеральных органов исполнительной власти и органами местного самоуправления, а также институтами гражданского общества единых подходов к решению проблем государственной национальной политики во Владимир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Стратегия носит комплексный межотраслевой социально ориентированный характер, призвана развивать потенциал многонационального народа Российской Федерации (российской нации) и всех составляющих его народов, национальностей, этнических общностей, проживающих на территории Владимирской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 от 03.06.2019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1. Приоритетами государственной национальной политики во Владимирской област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укрепление гражданского единства, гражданского самосознания и сохранение этнокультурной самобытности многонационального народа Российской Федерации, проживающего на территории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сохранение этнокультурного и языкового многообразия Российской Федерации на территории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сохранение русского языка как государственного языка Российской Федерации и языка межнационального общ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гармонизация межнациональных (межэтнических) отношений, профилактика экстремизма и предупреждение конфликтов на национальной и религиозной почв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создание дополнительных социально-экономических, политических и культурных условий для улучшения социального благополучия граждан, обеспечения межнационального и межрелигиозного мира и согласия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оказание содействия добровольному переселению во Владимирскую область соотечественников, проживающих за рубежом.</w:t>
      </w:r>
    </w:p>
    <w:p>
      <w:pPr>
        <w:pStyle w:val="ConsPlusNormal"/>
        <w:jc w:val="both"/>
        <w:rPr/>
      </w:pPr>
      <w:r>
        <w:rPr/>
        <w:t xml:space="preserve">(п. 5.1 введен </w:t>
      </w:r>
      <w:hyperlink r:id="rId15">
        <w:r>
          <w:rPr>
            <w:rStyle w:val="InternetLink"/>
            <w:color w:val="0000FF"/>
          </w:rPr>
          <w:t>Указом</w:t>
        </w:r>
      </w:hyperlink>
      <w:r>
        <w:rPr/>
        <w:t xml:space="preserve"> Губернатора Владимирской области от 03.06.2019 N 94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Современное состояние межнациональных (межэтнических)</w:t>
      </w:r>
    </w:p>
    <w:p>
      <w:pPr>
        <w:pStyle w:val="ConsPlusTitle"/>
        <w:jc w:val="center"/>
        <w:rPr/>
      </w:pPr>
      <w:r>
        <w:rPr/>
        <w:t>отношений во Владимирской области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</w:t>
      </w:r>
    </w:p>
    <w:p>
      <w:pPr>
        <w:pStyle w:val="ConsPlusNormal"/>
        <w:jc w:val="center"/>
        <w:rPr/>
      </w:pPr>
      <w:r>
        <w:rPr/>
        <w:t>от 03.06.2019 N 94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Владимирская область - регион Центрального Федерального округа с относительно стабильным демографическим составом, в котором городское население (77,6%) преобладает над сельским (22,4%). Плотность населения (49,3 чел./кв. км) в 6 раз превышает среднероссийску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 данным Всероссийской переписи населения 2010 года во Владимирской области проживают представители 115 национальностей, каждая из которых обладает своими особенностями материальной и духовной культуры. 95,6% жителей области составляют русские, украинцы - 0,9%, татары - 0,5%, армяне - 0,5%, белорусы - 0,3%, другие национальности - 2,2%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7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 от 03.06.2019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Особенности Владимирской области, влияющие на современный характер межнациональных отношений и содержание национальной политики, заключаются в следующе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Владимир в XII - XIII веках являлся столицей Северо-Восточной Руси и резиденцией митрополитов всея Руси. Здесь в 1274 году состоялся Собор, давший древнерусской Церкви новую Кормчую книгу правил, которые заложили духовные основы единения русского народа в единой Церкви и едином государстве. Исторически проблемы, связанные с проявлениями межэтнической нетерпимости для Владимирского региона были не характерн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до начала XX века Владимирский край являлся традиционно моноэтничным и мононациональным (русские составляли 99,74% всего населения). Несмотря на то, что в настоящее время регион представляет собой полиэтническое и поликонфессиональное сообщество, в нем сохраняются этническая (русская) и религиозная (православная) доминант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в современном российском общественном сознании сохраняется историческая память о Владимирском крае как одном из центров формирования и развития российской государственности и культуры, где православие было не только определяющей формой религиозного опыта, но и важнейшим нормативно-регулятивным основанием всех элементов социокультурной жизни регио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В настоящее время в регионе зарегистрированы 29 национальных общественных объединений, из них 8 национально-культурных автономий. Национальные общественные объединения созданы армянами, азербайджанцами, поляками, евреями, грузинами, дагестанцами, узбеками, таджиками, езидами, татарами, цыганами, чеченцами, финно-угорскими народами.</w:t>
      </w:r>
    </w:p>
    <w:p>
      <w:pPr>
        <w:pStyle w:val="ConsPlusNormal"/>
        <w:jc w:val="both"/>
        <w:rPr/>
      </w:pPr>
      <w:r>
        <w:rPr/>
        <w:t xml:space="preserve">(п. 8 в ред. </w:t>
      </w:r>
      <w:hyperlink r:id="rId18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 от 03.06.2019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По данным Управления Министерства юстиции Российской Федерации по Владимирской области в регионе действует 409 религиозных организаций, относящихся к 17 конфессиям. 332 (82%) религиозные организации принадлежат Русской Православной Церкви (Московского Патриархата).</w:t>
      </w:r>
    </w:p>
    <w:p>
      <w:pPr>
        <w:pStyle w:val="ConsPlusNormal"/>
        <w:jc w:val="both"/>
        <w:rPr/>
      </w:pPr>
      <w:r>
        <w:rPr/>
        <w:t xml:space="preserve">(п. 9 в ред. </w:t>
      </w:r>
      <w:hyperlink r:id="rId19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 от 03.06.2019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Население Владимирской области ориентировано на межнациональный и межрелигиозный мир и согласие. По итогам региональных социологических опросов 77,1 процента граждан от общего количества опрошенных положительно оценивают состояние межнациональных (межэтнических) отношений, 78,3 процента граждан положительно оценивают состояние межконфессиональных отношений, 89,1 процента граждан отмечают отсутствие в отношении себя дискриминации по признаку национальной принадлежности, 92 процента - по признаку языковой принадлежности, 91 процент - по признаку религиозной принадлежности. При этом уровень общероссийской гражданской идентичности составляет 79,6 процента.</w:t>
      </w:r>
    </w:p>
    <w:p>
      <w:pPr>
        <w:pStyle w:val="ConsPlusNormal"/>
        <w:jc w:val="both"/>
        <w:rPr/>
      </w:pPr>
      <w:r>
        <w:rPr/>
        <w:t xml:space="preserve">(п. 10 в ред. </w:t>
      </w:r>
      <w:hyperlink r:id="rId20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 от 03.06.2019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Последнее десятилетие характеризуется трансформацией этнической структуры населения Владимирской области, которая обусловлена действием трех основных факторов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диспропорции в естественном воспроизводстве населения: отрицательная динамика естественного прироста коренного населения региона при значительном росте численности постоянно проживающих, отнесших себя к киргизам, узбекам и таджикам (в 5, 4, 3 раза соответственно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активизация миграционных процес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 одной стороны, миграционные связи области с другими регионами России и странами ближнего зарубежья не оказали существенного влияния на общее изменение численности жителей области, поскольку главным фактором являлась естественная убыль населения. С другой стороны, происходит возрастание потоков иммигрантов, временно прибывающих в регион с целью трудовой деятельности из Узбекистана, Таджикистана, Молдовы, Вьетнам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социокультурные изменения под влиянием смешанных браков, число которых увеличива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Многообразие национального (этнического) состава и религиозной принадлежности населения, проживающего на территории Владимирской области, при сохранении русской и православной доминант, исторический опыт межкультурного и межрелигиозного взаимодействия, сохранение и развитие традиций проживающих на ее территории народов, служат фактором укрепления общероссийской идентичности, определяют позитивный вектор дальнейшего развития межнациональных отношений во Владимир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Вместе с тем в последние годы возник целый ряд факторов, непосредственно влияющих на цели, задачи и направления реализации государственной национальной политики как в Российской Федерации в целом, так и во Владимирской области в частно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кризисные явления в российской и мировой экономике, введение режима ограничений рядом государств в отношении Российской Федерации, которые могут послужить фактором снижения уровня жизни населения Владимирской области разных национальност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озрастание угроз этнического и религиозного экстремизма и терроризма, что обусловлено прежде всего активной позицией Российской Федерации в борьбе с международным терроризм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трудности в социально-культурной адаптации иностранных граждан и интеграции их в общероссийский и региональный социум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 от 03.06.2019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использование современных информационно-телекоммуникационных технологий для создания новых вызовов и угроз в сфере межнациональных отношений, связанных с негативным использованием сети Интернет для пропаганды экстремистских идей, провоцирования конфликтов на национальной и религиозной почв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На развитие межнациональных (межэтнических) отношений в регионе влияют следующие негативные фактор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естественная убыль титульного населения трудоспособного возраста, разбалансированность рынка труда, безработица, невысокий уровень жизни населения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деформация моральных ценностей и традиционных нравственных норм народов, проживающих на территории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распространенность негативных стереотипов в отношении отдельных народов, неготовность некоторых представителей коренного населения к уважительному восприятию иных национальных и религиозных тради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Преодоление указанных негативных факторов связано с возникновением новых задач и приоритетных направлений в сфере государственной национальной политики во Владимирской области, решать которые предполагается, руководствуясь, в том числе, настоящей Стратегией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Цели, принципы, задачи и основные направления</w:t>
      </w:r>
    </w:p>
    <w:p>
      <w:pPr>
        <w:pStyle w:val="ConsPlusTitle"/>
        <w:jc w:val="center"/>
        <w:rPr/>
      </w:pPr>
      <w:r>
        <w:rPr/>
        <w:t>государственной национальной политики</w:t>
      </w:r>
    </w:p>
    <w:p>
      <w:pPr>
        <w:pStyle w:val="ConsPlusTitle"/>
        <w:jc w:val="center"/>
        <w:rPr/>
      </w:pPr>
      <w:r>
        <w:rPr/>
        <w:t>во Владимирской области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</w:t>
      </w:r>
    </w:p>
    <w:p>
      <w:pPr>
        <w:pStyle w:val="ConsPlusNormal"/>
        <w:jc w:val="center"/>
        <w:rPr/>
      </w:pPr>
      <w:r>
        <w:rPr/>
        <w:t>от 03.06.2019 N 94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6. Целями государственной национальной политики во Владимирской област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укрепление национального согласия, обеспечение политической и социальной стабильности, развитие демократических институтов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укрепление общероссийской гражданской идентичности и единства многонационального народа Российской Федерации на территории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обеспечение равенства прав и свобод человека и гражданина независимо от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сохранение и поддержка этнокультурного и языкового многообразия народов России на территории Владимирской области, традиционных российских духовно-нравственных ценностей как основы российского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гармонизация межнациональных (межэтнических) отно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успешная социальная и культурная адаптация иностранных граждан во Владимирской области и их интеграция в региональный социум.</w:t>
      </w:r>
    </w:p>
    <w:p>
      <w:pPr>
        <w:pStyle w:val="ConsPlusNormal"/>
        <w:jc w:val="both"/>
        <w:rPr/>
      </w:pPr>
      <w:r>
        <w:rPr/>
        <w:t xml:space="preserve">(п. 16 в ред. </w:t>
      </w:r>
      <w:hyperlink r:id="rId23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 от 03.06.2019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Принципами государственной национальной политики во Владимирской област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равенство прав и свобод человека и гражданина независимо от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редотвращение любых форм дискриминации по признаку социальной, расовой, национальной, языковой или религиозной принадлеж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уважение национального достоинства граждан, предотвращение и пресечение попыток разжигания расовой, национальной и религиозной ненависти либо вражд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поддержка этнокультурного и языкового многообразия Российской Федерации, этнокультурного развития русского народа и других народов Российской Федерации, их творческого потенциала на территории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обеспечение равных условий для развития народов Российской Федерации и этнических общностей, проживающих на территории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защита прав национальных меньшин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применение комплексного подхода к решению задач государственной национальной политики во Владимирской области с учетом ее межотраслевого характер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) взаимодействие государственных органов власти области и органов местного самоуправления с институтами гражданского общества при реализации государственной национальной политики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) преемственность исторических традиций народов Российской Федерации, проживающих на территории Владимирской области, в том числе таких как солидарность и взаимопомощь.</w:t>
      </w:r>
    </w:p>
    <w:p>
      <w:pPr>
        <w:pStyle w:val="ConsPlusNormal"/>
        <w:jc w:val="both"/>
        <w:rPr/>
      </w:pPr>
      <w:r>
        <w:rPr/>
        <w:t xml:space="preserve">(п. 17 в ред. </w:t>
      </w:r>
      <w:hyperlink r:id="rId24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 от 03.06.2019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Задачами государственной национальной политики во Владимирской област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обеспечение равноправия и реализации конституционных прав граждан, проживающих на территории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беспечение межнационального мира и согласия, гармонизации межнациональных (межэтнических) отно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обеспечение социально-экономических условий для эффективной реализации государственной национальной политики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формирование у детей и молодежи на всех этапах образовательного процесса общероссийской гражданской идентичности, патриотизма, гражданской ответственности, чувства гордости за историю России, воспитание культуры межнационального общения, основанной на уважении чести и национального достоинства граждан, традиционных российских духовно-нравственных ценност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содействие этнокультурному и духовному развитию народов Российской Федерации, проживающих на территории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формирование системы социальной и культурной адаптации иностранных граждан во Владимирской области и их интеграции в региональный социу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поддержка русского языка как государственного языка Российской Федерации и сохранение языков народов, проживающих на территории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) совершенствование механизма управления в сфере государственной национальной политики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) совершенствование взаимодействия государственных органов власти области и органов местного самоуправления с институтами гражданского общества при реализации государственной национальной политики на территории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) информационное обеспечение реализации государственной национальной политики во Владимирской области.</w:t>
      </w:r>
    </w:p>
    <w:p>
      <w:pPr>
        <w:pStyle w:val="ConsPlusNormal"/>
        <w:jc w:val="both"/>
        <w:rPr/>
      </w:pPr>
      <w:r>
        <w:rPr/>
        <w:t xml:space="preserve">(п. 18 в ред. </w:t>
      </w:r>
      <w:hyperlink r:id="rId25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 от 03.06.2019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Основными направлениями государственной национальной политики во Владимирской област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в сфере укрепления общероссийской гражданской идентичности на основе духовно-нравственных и культурных ценностей народов Российской Федерации, проживающих на территории Владимир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ирование гражданского самосознания, патриотизма, гражданской ответственности, чувства гордости за историю России, воспитание культуры межнационального общения, основанной на уважении чести и национального достоинства граждан, традиционных российских духовно-нравственных ценност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вершенствование образовательных программ на различных уровнях образования, а также учебно-методических комплексов по изучению исторического опыта взаимодействия народов Российской Федерации и значимых событий, повлиявших на формирование общероссийского единства и солидар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вершенствование системы обучения в образовательных организациях Владимирской области в целях сохранения и развития этнокультурного и языкового многообразия Российской Федерации наряду с воспитанием уважения к российской истории и культуре, мировым культурным ценностя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ключение в образовательные программы образовательных организаций Владимирской области образовательных курсов по изучению культурных ценностей и традиций народов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ддержка общественных инициатив, направленных на патриотическое воспитание детей и молодеж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дготовка, профессиональная переподготовка и повышение квалификации педагогических кадров с учетом этнокультурных и региональных особенност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 сфере обеспечения реализации конституционных прав граждан, проживающих на территории Владимир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равенства прав и свобод граждан, проживающих на территории Владимирской области, независимо от расы, национальности, языка, происхождения, имущественного или должностного положения, места жительства, отношения к религии, убеждений, принадлежности к общественным объединениям, а также других обстоятельств при приеме на работу, замещении должностей государственной и муниципальной службы, должностей в правоохранительных органах и в судебной системе, формировании кадрового резерва управленческих кадров Владимирской области и кадрового резерва для замещения вакантных должностей муниципальной службы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нятие мер по недопущению дискриминации по признаку национальной принадлежности при осуществлении государственными органами власти области и органами местного самоуправления своей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в сфере укрепления гражданского единства многонационального народа Российской Федерации (российской нации), сохранения и поддержки этнокультурного и языкового многообразия Российской Федерации на территории Владимир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хранение и приумножение духовного, исторического и культурного наследия многонационального народа Российской Федерации (российской нации) посредством пропаганды идей патриотизма, единства и дружбы народов, межнационального (межэтнического) соглас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вышение интереса к изучению истории, культуры и языков народов Российской Федерации, проживающих на территории Владимирской области, значимых исторических событий, ставших основой государственных праздников и памятных дат, связанных с реализацией государственной национальной политики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упреждение попыток фальсификации истории Росс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хранение и развитие культуры межнациональных (межэтнических) отношений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пуляризация и распространение классических и современных произведений литературы и искусства народов Российской Федерации, народного художественного творчества, организация и поддержка художественных выставок, фестивалей, конкурсов, гастролей творческих коллективов и других форм деятельности в области культ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витие этнографического и культурно-познавательного туризма, оздоровительных и рекреационных зон, включающих объекты культурного наследия (памятники истории и культуры), оказание поддержки национальным видам спорта во Владимирской области, проведение межнациональных спартакиа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изация посещения детьми и молодежью Владимирской области объектов исторического и культурного наследия (памятников истории и культуры) народов Российской Федерации, памятных мест, городов-героев и городов воинской слав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в сфере обеспечения межнационального и межрелигиозного мира и согласия, гармонизации межнациональных (межэтнических) отношен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спространение в обществе установок о неприятии и недопущении пропаганды идей экстремизма, ксенофобии, национальной исключительности, нацизма и их оправд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овлечение этнокультурных и общественных объединений, религиозных организаций Владимирской области в межнациональное и межконфессиональное сотрудничеств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тиводействие пропаганде идей экстремизма в средствах массовой информации и электронных коммуника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в сфере обеспечения социально-экономических условий для эффективной реализации государственной национальной политики во Владимир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чет этнокультурного фактора при обеспечении сбалансированного, комплексного и системного развития Владимирской области и муниципальных образований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действие развитию народных промыслов и ремесел на территории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работка, реализация, обеспечение отраслевого и межотраслевого соответствия государственных программ Владимирской области и муниципальных программ в сфере государственной национальной политики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в сфере обеспечения условий для поддержки развития русского языка как государственного языка Российской Федерации и языка межнационального общения, а также сохранения и изучения языков народов, проживающих на территории Владимир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здание оптимальных условий для развития и использования русского языка как государственного языка Российской Федерации и языка межнационального общения, сохранения и изучения языков народов, проживающих на территории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прав граждан на изучение родного языка и других языков народов Российской Федерации, проживающих на территории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азание содействия при производстве теле- и радиопрограмм, аудио- и видеоматериалов, создании интернет-ресурсов, издании печатной продукции на языках народов Российской Федерации, проживающих на территории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в сфере обеспечения условий для социальной и культурной адаптации иностранных граждан во Владимирской области и их интеграции в региональный социу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здание экономических и социальных условий для добровольного переселения во Владимирскую область соотечественников, проживающих за рубеж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допущение социальной и территориальной изоляции иностранных граждан во Владимирской области, устранение способствующих этому услов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работка, внедрение и реализация государственными органами власти области и органами местного самоуправления во взаимодействии с институтами гражданского общества и работодателями программ адаптации иностранных граждан во Владимирской области и их интеграции в региональный социу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вышение роли институтов гражданского общества в социальной и культурной адаптации иностранных граждан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) в сфере совершенствования государственного управл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вышение эффективности системы координации деятельности государственных органов власти области и органов местного самоуправления при реализации государственной национальной политики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вершенствование взаимодействия государственных органов власти области и органов местного самоуправления с институтами гражданского общества в целях укрепления гражданского единства многонационального народа Российской Федерации (российской нации), сохранения межнационального мира и согласия на территории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здание организационно-правовых и экономических условий для более активного участия институтов гражданского общества, в том числе национальных общественных объединений, национально-культурных автономий, иных некоммерческих организаций, осуществляющих деятельность, направленную на гармонизацию межнациональных (межэтнических) и межрелигиозных отношений, в решении задач государственной национальной политики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функционирования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ффективная реализация государственной программы Владимирской области "Реализация государственной национальной политики во Владимирской области (2018 - 2023 годы)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вершенствование научного и экспертного обеспечения реализации государственной национальной политики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профессиональной переподготовки и повышения квалификации государственных и муниципальных служащих по программам дополнительного профессионального образования, разработанным в целях реализации государственной национальной политики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витие этнокультурной инфраструктуры, в том числе домов дружбы, центров национальной культуры, иных государственных и муниципальных учреждений, деятельность которых направлена на решение задач государственной национальной политики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) в сфере обеспечения участия институтов гражданского общества в реализации целей и задач государственной национальной политики во Владимир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влечение Общественной палаты Владимирской области к выработке управленческих решений, направленных на реализацию государственной национальной политики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частие совещательных и консультативных органов, созданных при Губернаторе Владимирской области и руководителях муниципальных образований Владимирской области, общественных советов и иных консультативных органов, созданных при государственных органах власти области и органах местного самоуправления, в деятельности по укреплению общероссийской гражданской идентичности, гармонизации межнациональных (межэтнических) и межрелигиозных отношений, обеспечению социальной и культурной адаптации иностранных граждан во Владимирской области и их интеграции в региональный социу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спользование предусмотренных законодательством Российской Федерации механизмов общественного контроля за деятельностью государственных органов власти области и органов местного самоуправления по реализации государственной национальной политики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открытости источников финансирования проектов, направленных на реализацию государственной национальной политики во Владимирской области, разрабатываемых институтами гражданского общества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овлечение институтов гражданского общества, в том числе молодежных и детских общественных объединений Владимирской области, в проведение мероприятий по профилактике проявлений межнациональной (межэтнической) нетерпимости либо вражд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ддержка волонтерской (добровольческой) деятельности, направленной на реализацию государственной национальной политики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спользование потенциала институтов гражданского общества Владимирской области, в том числе национальных общественных объединений, национально-культурных автономий и иных этнокультурных объединений, в деятельности по гармонизации межнациональных (межэтнических) отношений, а также по профилактике экстремизма и предупреждению конфликтов на национальной и религиозной почв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) в сфере информационного обеспечения реализации государственной национальной политики во Владимир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влечение средств массовой информации, освещающих вопросы реализации государственной национальной политики во Владимирской области, к выполнению целей и задач настоящей Стратегии, а также принятие мер по стимулированию создания ими проектов в эт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здание и распространение рекламной и иной информационной продукции для реализации целей и задач государственной национальной политики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изация и проведение конкурсов на лучшее освещение в средствах массовой информации вопросов межнационального (межэтнического), межконфессионального и межкультурного взаимодейств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е регулярных семинаров по повышению квалификации журналистов, освещающих вопросы реализации государственной национальной политики во Владимирской области.</w:t>
      </w:r>
    </w:p>
    <w:p>
      <w:pPr>
        <w:pStyle w:val="ConsPlusNormal"/>
        <w:jc w:val="both"/>
        <w:rPr/>
      </w:pPr>
      <w:r>
        <w:rPr/>
        <w:t xml:space="preserve">(п. 19 в ред. </w:t>
      </w:r>
      <w:hyperlink r:id="rId26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 от 03.06.2019 N 94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Инструменты и механизмы реализации государственной</w:t>
      </w:r>
    </w:p>
    <w:p>
      <w:pPr>
        <w:pStyle w:val="ConsPlusTitle"/>
        <w:jc w:val="center"/>
        <w:rPr/>
      </w:pPr>
      <w:r>
        <w:rPr/>
        <w:t>национальной политики во Владимирской области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</w:t>
      </w:r>
    </w:p>
    <w:p>
      <w:pPr>
        <w:pStyle w:val="ConsPlusNormal"/>
        <w:jc w:val="center"/>
        <w:rPr/>
      </w:pPr>
      <w:r>
        <w:rPr/>
        <w:t>от 03.06.2019 N 94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0. Инструментами реализации государственной национальной политики во Владимирской област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законодательство Российской Федерации и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документы стратегического планирования, разработанные на региональном и муниципальном уровн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государственная программа Владимирской области "Реализация государственной национальной политики во Владимирской области (2018 - 2023 годы)", иные государственные программы Владимирской области, связанные с отдельными направлениями государственной национальной политики во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региональный сегмент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.</w:t>
      </w:r>
    </w:p>
    <w:p>
      <w:pPr>
        <w:pStyle w:val="ConsPlusNormal"/>
        <w:jc w:val="both"/>
        <w:rPr/>
      </w:pPr>
      <w:r>
        <w:rPr/>
        <w:t xml:space="preserve">(п. 20 введен </w:t>
      </w:r>
      <w:hyperlink r:id="rId28">
        <w:r>
          <w:rPr>
            <w:rStyle w:val="InternetLink"/>
            <w:color w:val="0000FF"/>
          </w:rPr>
          <w:t>Указом</w:t>
        </w:r>
      </w:hyperlink>
      <w:r>
        <w:rPr/>
        <w:t xml:space="preserve"> Губернатора Владимирской области от 03.06.2019 N 94)</w:t>
      </w:r>
    </w:p>
    <w:p>
      <w:pPr>
        <w:pStyle w:val="ConsPlusNormal"/>
        <w:spacing w:before="220" w:after="0"/>
        <w:ind w:firstLine="540"/>
        <w:jc w:val="both"/>
        <w:rPr/>
      </w:pPr>
      <w:hyperlink r:id="rId29">
        <w:r>
          <w:rPr>
            <w:rStyle w:val="InternetLink"/>
            <w:color w:val="0000FF"/>
          </w:rPr>
          <w:t>21</w:t>
        </w:r>
      </w:hyperlink>
      <w:r>
        <w:rPr/>
        <w:t>. Эффективность реализации государственной национальной политики во Владимирской области обеспечивается непрерывной и согласованной деятельностью государственных органов власти и органов местного самоуправления, институтов гражданского общества Владимирской области с комплексным использованием политических, правовых, организационных, социально-экономических, информационных и иных мер, разработанных в соответствии с настоящей Стратегией.</w:t>
      </w:r>
    </w:p>
    <w:p>
      <w:pPr>
        <w:pStyle w:val="ConsPlusNormal"/>
        <w:spacing w:before="220" w:after="0"/>
        <w:ind w:firstLine="540"/>
        <w:jc w:val="both"/>
        <w:rPr/>
      </w:pPr>
      <w:hyperlink r:id="rId30">
        <w:r>
          <w:rPr>
            <w:rStyle w:val="InternetLink"/>
            <w:color w:val="0000FF"/>
          </w:rPr>
          <w:t>22</w:t>
        </w:r>
      </w:hyperlink>
      <w:r>
        <w:rPr/>
        <w:t>. Реализация настоящей Стратегии осуществляется администрацией области во взаимодействии с государственными органами власти и органами местного самоуправления, общественными объединениями, организациями науки, образования и культуры, иными заинтересованными организациями.</w:t>
      </w:r>
    </w:p>
    <w:p>
      <w:pPr>
        <w:pStyle w:val="ConsPlusNormal"/>
        <w:spacing w:before="220" w:after="0"/>
        <w:ind w:firstLine="540"/>
        <w:jc w:val="both"/>
        <w:rPr/>
      </w:pPr>
      <w:hyperlink r:id="rId31">
        <w:r>
          <w:rPr>
            <w:rStyle w:val="InternetLink"/>
            <w:color w:val="0000FF"/>
          </w:rPr>
          <w:t>23</w:t>
        </w:r>
      </w:hyperlink>
      <w:r>
        <w:rPr/>
        <w:t>. Финансовое обеспечение реализации настоящей Стратегии осуществляется за счет средств областного бюджета.</w:t>
      </w:r>
    </w:p>
    <w:p>
      <w:pPr>
        <w:pStyle w:val="ConsPlusNormal"/>
        <w:spacing w:before="220" w:after="0"/>
        <w:ind w:firstLine="540"/>
        <w:jc w:val="both"/>
        <w:rPr/>
      </w:pPr>
      <w:hyperlink r:id="rId32">
        <w:r>
          <w:rPr>
            <w:rStyle w:val="InternetLink"/>
            <w:color w:val="0000FF"/>
          </w:rPr>
          <w:t>24</w:t>
        </w:r>
      </w:hyperlink>
      <w:r>
        <w:rPr/>
        <w:t xml:space="preserve">. В качестве инструмента реализации настоящей Стратегии на региональном уровне рассматриваются государственная </w:t>
      </w:r>
      <w:hyperlink r:id="rId33">
        <w:r>
          <w:rPr>
            <w:rStyle w:val="InternetLink"/>
            <w:color w:val="0000FF"/>
          </w:rPr>
          <w:t>программа</w:t>
        </w:r>
      </w:hyperlink>
      <w:r>
        <w:rPr/>
        <w:t xml:space="preserve"> Владимирской области "Реализация государственной национальной политики во Владимирской области (2018 - 2023 годы)", утвержденная постановлением администрации области от 29.12.2017 N 1169, а также соответствующие целевые программы муниципальных образований Владимирской области.</w:t>
      </w:r>
    </w:p>
    <w:p>
      <w:pPr>
        <w:pStyle w:val="ConsPlusNormal"/>
        <w:jc w:val="both"/>
        <w:rPr/>
      </w:pPr>
      <w:r>
        <w:rPr/>
        <w:t xml:space="preserve">(пункт в ред. </w:t>
      </w:r>
      <w:hyperlink r:id="rId34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 от 03.06.2019 N 94)</w:t>
      </w:r>
    </w:p>
    <w:p>
      <w:pPr>
        <w:pStyle w:val="ConsPlusNormal"/>
        <w:spacing w:before="220" w:after="0"/>
        <w:ind w:firstLine="540"/>
        <w:jc w:val="both"/>
        <w:rPr/>
      </w:pPr>
      <w:hyperlink r:id="rId35">
        <w:r>
          <w:rPr>
            <w:rStyle w:val="InternetLink"/>
            <w:color w:val="0000FF"/>
          </w:rPr>
          <w:t>25</w:t>
        </w:r>
      </w:hyperlink>
      <w:r>
        <w:rPr/>
        <w:t>. Вопросы реализации государственной национальной политики на территории Владимирской области рассматриваются на заседаниях Совета по межнациональным и межрелигиозным отношениям при Губернаторе Владимирской области, Общественной палаты Владимирской области, совещательных и консультативных органов при руководителях муниципальных образований Владимирской области, иных заинтересованных организаций.</w:t>
      </w:r>
    </w:p>
    <w:p>
      <w:pPr>
        <w:pStyle w:val="ConsPlusNormal"/>
        <w:spacing w:before="220" w:after="0"/>
        <w:ind w:firstLine="540"/>
        <w:jc w:val="both"/>
        <w:rPr/>
      </w:pPr>
      <w:hyperlink r:id="rId36">
        <w:r>
          <w:rPr>
            <w:rStyle w:val="InternetLink"/>
            <w:color w:val="0000FF"/>
          </w:rPr>
          <w:t>26</w:t>
        </w:r>
      </w:hyperlink>
      <w:r>
        <w:rPr/>
        <w:t>. Реализация настоящей Стратегии осуществляется также путем принятия законов Владимирской области, указов Губернатора Владимирской области и иных нормативных правовых актов Владимирской области, муниципальных нормативных правовых актов.</w:t>
      </w:r>
    </w:p>
    <w:p>
      <w:pPr>
        <w:pStyle w:val="ConsPlusNormal"/>
        <w:spacing w:before="220" w:after="0"/>
        <w:ind w:firstLine="540"/>
        <w:jc w:val="both"/>
        <w:rPr/>
      </w:pPr>
      <w:hyperlink r:id="rId37">
        <w:r>
          <w:rPr>
            <w:rStyle w:val="InternetLink"/>
            <w:color w:val="0000FF"/>
          </w:rPr>
          <w:t>27</w:t>
        </w:r>
      </w:hyperlink>
      <w:r>
        <w:rPr/>
        <w:t>. Информационная и аналитическая поддержка реализации настоящей Стратегии осуществляется посредством информационных ресурсов заинтересованных государственных органов власти и органов местного самоуправления, государственных научных учреждений и организаций, экспертного и журналистского сообщества.</w:t>
      </w:r>
    </w:p>
    <w:p>
      <w:pPr>
        <w:pStyle w:val="ConsPlusNormal"/>
        <w:spacing w:before="220" w:after="0"/>
        <w:ind w:firstLine="540"/>
        <w:jc w:val="both"/>
        <w:rPr/>
      </w:pPr>
      <w:hyperlink r:id="rId38">
        <w:r>
          <w:rPr>
            <w:rStyle w:val="InternetLink"/>
            <w:color w:val="0000FF"/>
          </w:rPr>
          <w:t>28</w:t>
        </w:r>
      </w:hyperlink>
      <w:r>
        <w:rPr/>
        <w:t>. Корректировка настоящей Стратегии осуществляется с учетом необходимости решения задач, возникающих при реализации государственной национальной политики во Владимирской области, состояния и перспектив социально-экономического и культурного развития Владимирской области, а также в соответствии с результатами оценки реализации настоящей Стратегии и мониторинга состояния межнациональных (межэтнических) отношений во Владимирской области.</w:t>
      </w:r>
    </w:p>
    <w:p>
      <w:pPr>
        <w:pStyle w:val="ConsPlusNormal"/>
        <w:jc w:val="both"/>
        <w:rPr/>
      </w:pPr>
      <w:r>
        <w:rPr/>
        <w:t xml:space="preserve">(пункт в ред. </w:t>
      </w:r>
      <w:hyperlink r:id="rId39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 от 03.06.2019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8. Исключен. - </w:t>
      </w:r>
      <w:hyperlink r:id="rId40">
        <w:r>
          <w:rPr>
            <w:rStyle w:val="InternetLink"/>
            <w:color w:val="0000FF"/>
          </w:rPr>
          <w:t>Указ</w:t>
        </w:r>
      </w:hyperlink>
      <w:r>
        <w:rPr/>
        <w:t xml:space="preserve"> Губернатора Владимирской области от 03.06.2019 N 94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. Целевые показатели реализации настоящей Стратегии</w:t>
      </w:r>
    </w:p>
    <w:p>
      <w:pPr>
        <w:pStyle w:val="ConsPlusNormal"/>
        <w:jc w:val="center"/>
        <w:rPr/>
      </w:pPr>
      <w:r>
        <w:rPr/>
        <w:t xml:space="preserve">(введен </w:t>
      </w:r>
      <w:hyperlink r:id="rId41">
        <w:r>
          <w:rPr>
            <w:rStyle w:val="InternetLink"/>
            <w:color w:val="0000FF"/>
          </w:rPr>
          <w:t>Указом</w:t>
        </w:r>
      </w:hyperlink>
      <w:r>
        <w:rPr/>
        <w:t xml:space="preserve"> Губернатора Владимирской области</w:t>
      </w:r>
    </w:p>
    <w:p>
      <w:pPr>
        <w:pStyle w:val="ConsPlusNormal"/>
        <w:jc w:val="center"/>
        <w:rPr/>
      </w:pPr>
      <w:r>
        <w:rPr/>
        <w:t>от 03.06.2019 N 94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9. Целевыми показателями реализации настоящей Стратеги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уровень общероссийской гражданской идентичности (в процентах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доля граждан, положительно оценивающих состояние межнациональных (межэтнических) отношений (в процентах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доля граждан, положительно оценивающих состояние межконфессиональных отношений (в процентах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доля граждан, отмечающих отсутствие в отношении себя дискриминации по признаку национальной принадлежности (в процентах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доля граждан, отмечающих отсутствие в отношении себя дискриминации по признаку языковой принадлежности (в процентах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доля граждан, отмечающих отсутствие в отношении себя дискриминации по признаку религиозной принадлежности (в процентах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доля граждан, не испытывающих негативного отношения к иностранным гражданам (в процентах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0. Перечень целевых показателей реализации настоящей Стратегии может уточняться по результатам мониторинга ее реализаци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I. Ожидаемые результаты реализации настоящей Стратегии</w:t>
      </w:r>
    </w:p>
    <w:p>
      <w:pPr>
        <w:pStyle w:val="ConsPlusNormal"/>
        <w:jc w:val="center"/>
        <w:rPr/>
      </w:pPr>
      <w:r>
        <w:rPr/>
        <w:t xml:space="preserve">(введен </w:t>
      </w:r>
      <w:hyperlink r:id="rId42">
        <w:r>
          <w:rPr>
            <w:rStyle w:val="InternetLink"/>
            <w:color w:val="0000FF"/>
          </w:rPr>
          <w:t>Указом</w:t>
        </w:r>
      </w:hyperlink>
      <w:r>
        <w:rPr/>
        <w:t xml:space="preserve"> Губернатора Владимирской области</w:t>
      </w:r>
    </w:p>
    <w:p>
      <w:pPr>
        <w:pStyle w:val="ConsPlusNormal"/>
        <w:jc w:val="center"/>
        <w:rPr/>
      </w:pPr>
      <w:r>
        <w:rPr/>
        <w:t>от 03.06.2019 N 94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1. Ожидаемые результаты реализации настоящей Стратег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укрепление единства многонационального народа Российской Федерации (российской нации) и общероссийской гражданской идентичности, формирование единого культурного пространства Владими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редотвращение, мирное разрешение конфликтных ситуаций в сфере межнациональных (межэтнических) и межрелигиозных отно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укрепление статуса русского языка как государственного языка Российской Федерации и языка межнационального общ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обеспечение условий для сохранения и изучения языков народов Российской Федерации, проживающих на территории Владимир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создание условий для социальной и культурной адаптации иностранных граждан во Владимирской области и их интеграции в региональный социу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2. Реализация настоящей Стратегии должна способствовать укреплению межнациональных (межэтнических) и межрелигиозных отношений, всестороннему развитию народов Российской Федерации, проживающих на территории Владимирской области, сокращению случаев проявления ксенофобии и радикализма в обществе, развитию духовного и гражданского единства многонационального народа Российской Федерации (российской нации) на территории Владимир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68555A907D63FDE39E0F602890FCA09183514F8897F0C733C071A86E0A6A4AC7C4D8DE58D43450E2F496444C8B87F7E606EAF3A7369FCB5C611F1FD6q428G" TargetMode="External"/><Relationship Id="rId4" Type="http://schemas.openxmlformats.org/officeDocument/2006/relationships/hyperlink" Target="consultantplus://offline/ref=68555A907D63FDE39E0F7E258690FE9B8258128D9FF1C8679D23AE39553A4C9296988001967443E3F288464C8Dq825G" TargetMode="External"/><Relationship Id="rId5" Type="http://schemas.openxmlformats.org/officeDocument/2006/relationships/hyperlink" Target="consultantplus://offline/ref=68555A907D63FDE39E0F7E258690FE9B825B138C92F2C8679D23AE39553A4C9296988001967443E3F288464C8Dq825G" TargetMode="External"/><Relationship Id="rId6" Type="http://schemas.openxmlformats.org/officeDocument/2006/relationships/hyperlink" Target="consultantplus://offline/ref=68555A907D63FDE39E0F602890FCA09183514F8897F0C733C071A86E0A6A4AC7C4D8DE58D43450E2F496444C8487F7E606EAF3A7369FCB5C611F1FD6q428G" TargetMode="External"/><Relationship Id="rId7" Type="http://schemas.openxmlformats.org/officeDocument/2006/relationships/hyperlink" Target="consultantplus://offline/ref=68555A907D63FDE39E0F602890FCA09183514F8897F0C733C071A86E0A6A4AC7C4D8DE58D43450E2F496444D8C87F7E606EAF3A7369FCB5C611F1FD6q428G" TargetMode="External"/><Relationship Id="rId8" Type="http://schemas.openxmlformats.org/officeDocument/2006/relationships/hyperlink" Target="consultantplus://offline/ref=68555A907D63FDE39E0F602890FCA09183514F8897F0C733C071A86E0A6A4AC7C4D8DE58D43450E2F496444D8E87F7E606EAF3A7369FCB5C611F1FD6q428G" TargetMode="External"/><Relationship Id="rId9" Type="http://schemas.openxmlformats.org/officeDocument/2006/relationships/hyperlink" Target="consultantplus://offline/ref=68555A907D63FDE39E0F602890FCA09183514F8897F0C733C071A86E0A6A4AC7C4D8DE58D43450E2F496444D8887F7E606EAF3A7369FCB5C611F1FD6q428G" TargetMode="External"/><Relationship Id="rId10" Type="http://schemas.openxmlformats.org/officeDocument/2006/relationships/hyperlink" Target="consultantplus://offline/ref=68555A907D63FDE39E0F7E258690FE9B835216809DA59F65CC76A03C5D6A168292D1D40889705BFDF69645q425G" TargetMode="External"/><Relationship Id="rId11" Type="http://schemas.openxmlformats.org/officeDocument/2006/relationships/hyperlink" Target="consultantplus://offline/ref=68555A907D63FDE39E0F7E258690FE9B825B138C92F2C8679D23AE39553A4C928498D80D97705DE2FC9D101DC8D9AEB646A1FEA02C83CB5Bq726G" TargetMode="External"/><Relationship Id="rId12" Type="http://schemas.openxmlformats.org/officeDocument/2006/relationships/hyperlink" Target="consultantplus://offline/ref=68555A907D63FDE39E0F602890FCA09183514F8897F0C336C175A86E0A6A4AC7C4D8DE58C63408EEF5925A4C8A92A1B743qB26G" TargetMode="External"/><Relationship Id="rId13" Type="http://schemas.openxmlformats.org/officeDocument/2006/relationships/hyperlink" Target="consultantplus://offline/ref=68555A907D63FDE39E0F602890FCA09183514F8897F0C733C071A86E0A6A4AC7C4D8DE58D43450E2F496444D8A87F7E606EAF3A7369FCB5C611F1FD6q428G" TargetMode="External"/><Relationship Id="rId14" Type="http://schemas.openxmlformats.org/officeDocument/2006/relationships/hyperlink" Target="consultantplus://offline/ref=68555A907D63FDE39E0F602890FCA09183514F8897F0C733C071A86E0A6A4AC7C4D8DE58D43450E2F496444D8B87F7E606EAF3A7369FCB5C611F1FD6q428G" TargetMode="External"/><Relationship Id="rId15" Type="http://schemas.openxmlformats.org/officeDocument/2006/relationships/hyperlink" Target="consultantplus://offline/ref=68555A907D63FDE39E0F602890FCA09183514F8897F0C733C071A86E0A6A4AC7C4D8DE58D43450E2F496444D8487F7E606EAF3A7369FCB5C611F1FD6q428G" TargetMode="External"/><Relationship Id="rId16" Type="http://schemas.openxmlformats.org/officeDocument/2006/relationships/hyperlink" Target="consultantplus://offline/ref=68555A907D63FDE39E0F602890FCA09183514F8897F0C733C071A86E0A6A4AC7C4D8DE58D43450E2F496444E8B87F7E606EAF3A7369FCB5C611F1FD6q428G" TargetMode="External"/><Relationship Id="rId17" Type="http://schemas.openxmlformats.org/officeDocument/2006/relationships/hyperlink" Target="consultantplus://offline/ref=68555A907D63FDE39E0F602890FCA09183514F8897F0C733C071A86E0A6A4AC7C4D8DE58D43450E2F496444E8487F7E606EAF3A7369FCB5C611F1FD6q428G" TargetMode="External"/><Relationship Id="rId18" Type="http://schemas.openxmlformats.org/officeDocument/2006/relationships/hyperlink" Target="consultantplus://offline/ref=68555A907D63FDE39E0F602890FCA09183514F8897F0C733C071A86E0A6A4AC7C4D8DE58D43450E2F496444E8587F7E606EAF3A7369FCB5C611F1FD6q428G" TargetMode="External"/><Relationship Id="rId19" Type="http://schemas.openxmlformats.org/officeDocument/2006/relationships/hyperlink" Target="consultantplus://offline/ref=68555A907D63FDE39E0F602890FCA09183514F8897F0C733C071A86E0A6A4AC7C4D8DE58D43450E2F496444F8D87F7E606EAF3A7369FCB5C611F1FD6q428G" TargetMode="External"/><Relationship Id="rId20" Type="http://schemas.openxmlformats.org/officeDocument/2006/relationships/hyperlink" Target="consultantplus://offline/ref=68555A907D63FDE39E0F602890FCA09183514F8897F0C733C071A86E0A6A4AC7C4D8DE58D43450E2F496444F8F87F7E606EAF3A7369FCB5C611F1FD6q428G" TargetMode="External"/><Relationship Id="rId21" Type="http://schemas.openxmlformats.org/officeDocument/2006/relationships/hyperlink" Target="consultantplus://offline/ref=68555A907D63FDE39E0F602890FCA09183514F8897F0C733C071A86E0A6A4AC7C4D8DE58D43450E2F496444F8987F7E606EAF3A7369FCB5C611F1FD6q428G" TargetMode="External"/><Relationship Id="rId22" Type="http://schemas.openxmlformats.org/officeDocument/2006/relationships/hyperlink" Target="consultantplus://offline/ref=68555A907D63FDE39E0F602890FCA09183514F8897F0C733C071A86E0A6A4AC7C4D8DE58D43450E2F496444F8B87F7E606EAF3A7369FCB5C611F1FD6q428G" TargetMode="External"/><Relationship Id="rId23" Type="http://schemas.openxmlformats.org/officeDocument/2006/relationships/hyperlink" Target="consultantplus://offline/ref=68555A907D63FDE39E0F602890FCA09183514F8897F0C733C071A86E0A6A4AC7C4D8DE58D43450E2F496444F8487F7E606EAF3A7369FCB5C611F1FD6q428G" TargetMode="External"/><Relationship Id="rId24" Type="http://schemas.openxmlformats.org/officeDocument/2006/relationships/hyperlink" Target="consultantplus://offline/ref=68555A907D63FDE39E0F602890FCA09183514F8897F0C733C071A86E0A6A4AC7C4D8DE58D43450E2F49644488A87F7E606EAF3A7369FCB5C611F1FD6q428G" TargetMode="External"/><Relationship Id="rId25" Type="http://schemas.openxmlformats.org/officeDocument/2006/relationships/hyperlink" Target="consultantplus://offline/ref=68555A907D63FDE39E0F602890FCA09183514F8897F0C733C071A86E0A6A4AC7C4D8DE58D43450E2F49644498B87F7E606EAF3A7369FCB5C611F1FD6q428G" TargetMode="External"/><Relationship Id="rId26" Type="http://schemas.openxmlformats.org/officeDocument/2006/relationships/hyperlink" Target="consultantplus://offline/ref=68555A907D63FDE39E0F602890FCA09183514F8897F0C733C071A86E0A6A4AC7C4D8DE58D43450E2F496444A8587F7E606EAF3A7369FCB5C611F1FD6q428G" TargetMode="External"/><Relationship Id="rId27" Type="http://schemas.openxmlformats.org/officeDocument/2006/relationships/hyperlink" Target="consultantplus://offline/ref=68555A907D63FDE39E0F602890FCA09183514F8897F0C733C071A86E0A6A4AC7C4D8DE58D43450E2F496454E8587F7E606EAF3A7369FCB5C611F1FD6q428G" TargetMode="External"/><Relationship Id="rId28" Type="http://schemas.openxmlformats.org/officeDocument/2006/relationships/hyperlink" Target="consultantplus://offline/ref=68555A907D63FDE39E0F602890FCA09183514F8897F0C733C071A86E0A6A4AC7C4D8DE58D43450E2F496454F8C87F7E606EAF3A7369FCB5C611F1FD6q428G" TargetMode="External"/><Relationship Id="rId29" Type="http://schemas.openxmlformats.org/officeDocument/2006/relationships/hyperlink" Target="consultantplus://offline/ref=68555A907D63FDE39E0F602890FCA09183514F8897F0C733C071A86E0A6A4AC7C4D8DE58D43450E2F49645488D87F7E606EAF3A7369FCB5C611F1FD6q428G" TargetMode="External"/><Relationship Id="rId30" Type="http://schemas.openxmlformats.org/officeDocument/2006/relationships/hyperlink" Target="consultantplus://offline/ref=68555A907D63FDE39E0F602890FCA09183514F8897F0C733C071A86E0A6A4AC7C4D8DE58D43450E2F49645488D87F7E606EAF3A7369FCB5C611F1FD6q428G" TargetMode="External"/><Relationship Id="rId31" Type="http://schemas.openxmlformats.org/officeDocument/2006/relationships/hyperlink" Target="consultantplus://offline/ref=68555A907D63FDE39E0F602890FCA09183514F8897F0C733C071A86E0A6A4AC7C4D8DE58D43450E2F49645488D87F7E606EAF3A7369FCB5C611F1FD6q428G" TargetMode="External"/><Relationship Id="rId32" Type="http://schemas.openxmlformats.org/officeDocument/2006/relationships/hyperlink" Target="consultantplus://offline/ref=68555A907D63FDE39E0F602890FCA09183514F8897F0C733C071A86E0A6A4AC7C4D8DE58D43450E2F49645488D87F7E606EAF3A7369FCB5C611F1FD6q428G" TargetMode="External"/><Relationship Id="rId33" Type="http://schemas.openxmlformats.org/officeDocument/2006/relationships/hyperlink" Target="consultantplus://offline/ref=68555A907D63FDE39E0F602890FCA09183514F8897F0C135C973A86E0A6A4AC7C4D8DE58D43450E2F496444E8D87F7E606EAF3A7369FCB5C611F1FD6q428G" TargetMode="External"/><Relationship Id="rId34" Type="http://schemas.openxmlformats.org/officeDocument/2006/relationships/hyperlink" Target="consultantplus://offline/ref=68555A907D63FDE39E0F602890FCA09183514F8897F0C733C071A86E0A6A4AC7C4D8DE58D43450E2F496454F8A87F7E606EAF3A7369FCB5C611F1FD6q428G" TargetMode="External"/><Relationship Id="rId35" Type="http://schemas.openxmlformats.org/officeDocument/2006/relationships/hyperlink" Target="consultantplus://offline/ref=68555A907D63FDE39E0F602890FCA09183514F8897F0C733C071A86E0A6A4AC7C4D8DE58D43450E2F49645488D87F7E606EAF3A7369FCB5C611F1FD6q428G" TargetMode="External"/><Relationship Id="rId36" Type="http://schemas.openxmlformats.org/officeDocument/2006/relationships/hyperlink" Target="consultantplus://offline/ref=68555A907D63FDE39E0F602890FCA09183514F8897F0C733C071A86E0A6A4AC7C4D8DE58D43450E2F49645488D87F7E606EAF3A7369FCB5C611F1FD6q428G" TargetMode="External"/><Relationship Id="rId37" Type="http://schemas.openxmlformats.org/officeDocument/2006/relationships/hyperlink" Target="consultantplus://offline/ref=68555A907D63FDE39E0F602890FCA09183514F8897F0C733C071A86E0A6A4AC7C4D8DE58D43450E2F49645488D87F7E606EAF3A7369FCB5C611F1FD6q428G" TargetMode="External"/><Relationship Id="rId38" Type="http://schemas.openxmlformats.org/officeDocument/2006/relationships/hyperlink" Target="consultantplus://offline/ref=68555A907D63FDE39E0F602890FCA09183514F8897F0C733C071A86E0A6A4AC7C4D8DE58D43450E2F49645488D87F7E606EAF3A7369FCB5C611F1FD6q428G" TargetMode="External"/><Relationship Id="rId39" Type="http://schemas.openxmlformats.org/officeDocument/2006/relationships/hyperlink" Target="consultantplus://offline/ref=68555A907D63FDE39E0F602890FCA09183514F8897F0C733C071A86E0A6A4AC7C4D8DE58D43450E2F496454F8487F7E606EAF3A7369FCB5C611F1FD6q428G" TargetMode="External"/><Relationship Id="rId40" Type="http://schemas.openxmlformats.org/officeDocument/2006/relationships/hyperlink" Target="consultantplus://offline/ref=68555A907D63FDE39E0F602890FCA09183514F8897F0C733C071A86E0A6A4AC7C4D8DE58D43450E2F49645488C87F7E606EAF3A7369FCB5C611F1FD6q428G" TargetMode="External"/><Relationship Id="rId41" Type="http://schemas.openxmlformats.org/officeDocument/2006/relationships/hyperlink" Target="consultantplus://offline/ref=68555A907D63FDE39E0F602890FCA09183514F8897F0C733C071A86E0A6A4AC7C4D8DE58D43450E2F49645488E87F7E606EAF3A7369FCB5C611F1FD6q428G" TargetMode="External"/><Relationship Id="rId42" Type="http://schemas.openxmlformats.org/officeDocument/2006/relationships/hyperlink" Target="consultantplus://offline/ref=68555A907D63FDE39E0F602890FCA09183514F8897F0C733C071A86E0A6A4AC7C4D8DE58D43450E2F49645498F87F7E606EAF3A7369FCB5C611F1FD6q428G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54:00Z</dcterms:created>
  <dc:creator>veselova-iv</dc:creator>
  <dc:description/>
  <dc:language>en-US</dc:language>
  <cp:lastModifiedBy>veselova-iv</cp:lastModifiedBy>
  <dcterms:modified xsi:type="dcterms:W3CDTF">2019-06-14T06:56:00Z</dcterms:modified>
  <cp:revision>1</cp:revision>
  <dc:subject/>
  <dc:title/>
</cp:coreProperties>
</file>