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0 ноября 2015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55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УБЕРНАТОРА ВЛАДИМ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НЦЕПЦИИ ДЕМОГРАФИЧЕСКОЙ ПОЛИТИКИ</w:t>
      </w:r>
    </w:p>
    <w:p>
      <w:pPr>
        <w:pStyle w:val="ConsPlusTitle"/>
        <w:jc w:val="center"/>
        <w:rPr/>
      </w:pPr>
      <w:r>
        <w:rPr/>
        <w:t>ВО ВЛАДИМИРСКОЙ ОБЛАСТИ ДО 2025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8.06.2016 N 4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09.10.2007 N 1351 "Об утверждении Концепции демографической политики Российской Федерации на период до 2025 года", а также принятия дополнительных мер, направленных на улучшение демографической ситуации в регионе,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43">
        <w:r>
          <w:rPr>
            <w:rStyle w:val="InternetLink"/>
            <w:color w:val="0000FF"/>
          </w:rPr>
          <w:t>Концепцию</w:t>
        </w:r>
      </w:hyperlink>
      <w:r>
        <w:rPr/>
        <w:t xml:space="preserve"> демографической политики во Владимирской области до 2025 года (приложение N 1) и </w:t>
      </w:r>
      <w:hyperlink w:anchor="P198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по реализации Концепции демографической политики во Владимирской области на 2016 - 2020 годы (далее - План) (приложение N 2).</w:t>
      </w:r>
    </w:p>
    <w:p>
      <w:pPr>
        <w:pStyle w:val="ConsPlusNormal"/>
        <w:ind w:firstLine="540"/>
        <w:jc w:val="both"/>
        <w:rPr/>
      </w:pPr>
      <w:r>
        <w:rPr/>
        <w:t xml:space="preserve">2. Ответственным исполнителям представлять информацию о ходе выполнения </w:t>
      </w:r>
      <w:hyperlink w:anchor="P198">
        <w:r>
          <w:rPr>
            <w:rStyle w:val="InternetLink"/>
            <w:color w:val="0000FF"/>
          </w:rPr>
          <w:t>Плана</w:t>
        </w:r>
      </w:hyperlink>
      <w:r>
        <w:rPr/>
        <w:t xml:space="preserve"> в комитет по социальной политике администрации области до 5-го числа месяца, следующего за отчетным полугодием.</w:t>
      </w:r>
    </w:p>
    <w:p>
      <w:pPr>
        <w:pStyle w:val="ConsPlusNormal"/>
        <w:ind w:firstLine="540"/>
        <w:jc w:val="both"/>
        <w:rPr/>
      </w:pPr>
      <w:r>
        <w:rPr/>
        <w:t xml:space="preserve">3. Рекомендовать главам городских округов и муниципальных районов разработать Планы мероприятий по реализации </w:t>
      </w:r>
      <w:hyperlink w:anchor="P43">
        <w:r>
          <w:rPr>
            <w:rStyle w:val="InternetLink"/>
            <w:color w:val="0000FF"/>
          </w:rPr>
          <w:t>Концепции</w:t>
        </w:r>
      </w:hyperlink>
      <w:r>
        <w:rPr/>
        <w:t xml:space="preserve"> демографической политики во Владимирской области на 2016 - 2020 годы в муниципальных образованиях области.</w:t>
      </w:r>
    </w:p>
    <w:p>
      <w:pPr>
        <w:pStyle w:val="ConsPlusNormal"/>
        <w:ind w:firstLine="540"/>
        <w:jc w:val="both"/>
        <w:rPr/>
      </w:pPr>
      <w:r>
        <w:rPr/>
        <w:t>4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области от 19.02.2007 N 7 "О Концепции демографической политики во Владимирской области до 2015 года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области от 24.05.2010 N 20 "Об утверждении Плана мероприятий по реализации Концепции демографической политики во Владимирской области на 2011 - 2015 годы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области от 21.06.2011 N 18 "О внесении изменений в Указ Губернатора области от 24.05.2010 N 20 "Об утверждении Плана мероприятий по реализации Концепции демографической политики во Владимирской области на 2011 - 2015 годы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области от 05.08.2011 N 27 "О внесении изменений в Указ Губернатора области от 24.05.2010 N 20 "Об утверждении Плана мероприятий по реализации Концепции демографической политики во Владимирской области на 2011 - 2015 годы".</w:t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Указа возложить на заместителя Губернатора области по социальной политике.</w:t>
      </w:r>
    </w:p>
    <w:p>
      <w:pPr>
        <w:pStyle w:val="ConsPlusNormal"/>
        <w:ind w:firstLine="540"/>
        <w:jc w:val="both"/>
        <w:rPr/>
      </w:pPr>
      <w:r>
        <w:rPr/>
        <w:t>6. Настоящий Указ вступает в силу с 01.01.2016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С.Ю.ОРЛОВА</w:t>
      </w:r>
    </w:p>
    <w:p>
      <w:pPr>
        <w:pStyle w:val="ConsPlusNormal"/>
        <w:rPr/>
      </w:pPr>
      <w:r>
        <w:rPr/>
        <w:t>Владимир</w:t>
      </w:r>
    </w:p>
    <w:p>
      <w:pPr>
        <w:pStyle w:val="ConsPlusNormal"/>
        <w:rPr/>
      </w:pPr>
      <w:r>
        <w:rPr/>
        <w:t>10 ноября 2015 года</w:t>
      </w:r>
    </w:p>
    <w:p>
      <w:pPr>
        <w:pStyle w:val="ConsPlusNormal"/>
        <w:rPr/>
      </w:pPr>
      <w:r>
        <w:rPr/>
        <w:t>N 5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10.11.2015 N 5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3"/>
      <w:bookmarkEnd w:id="0"/>
      <w:r>
        <w:rPr/>
        <w:t>КОНЦЕПЦИЯ</w:t>
      </w:r>
    </w:p>
    <w:p>
      <w:pPr>
        <w:pStyle w:val="ConsPlusTitle"/>
        <w:jc w:val="center"/>
        <w:rPr/>
      </w:pPr>
      <w:r>
        <w:rPr/>
        <w:t>ДЕМОГРАФИЧЕСКОЙ ПОЛИТИКИ ВО ВЛАДИМИРСКОЙ ОБЛАСТИ</w:t>
      </w:r>
    </w:p>
    <w:p>
      <w:pPr>
        <w:pStyle w:val="ConsPlusTitle"/>
        <w:jc w:val="center"/>
        <w:rPr/>
      </w:pPr>
      <w:r>
        <w:rPr/>
        <w:t>ДО 2025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Введ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Концепция демографической политики во Владимирской области до 2025 года (далее - Концепция) разработана на основе </w:t>
      </w:r>
      <w:hyperlink r:id="rId9">
        <w:r>
          <w:rPr>
            <w:rStyle w:val="InternetLink"/>
            <w:color w:val="0000FF"/>
          </w:rPr>
          <w:t>Концепции</w:t>
        </w:r>
      </w:hyperlink>
      <w:r>
        <w:rPr/>
        <w:t xml:space="preserve"> демографического развития Российской Федерации на период до 2025 года, утвержденной Указом Президента Российской Федерации от 9 октября 2007 года N 1351.</w:t>
      </w:r>
    </w:p>
    <w:p>
      <w:pPr>
        <w:pStyle w:val="ConsPlusNormal"/>
        <w:ind w:firstLine="540"/>
        <w:jc w:val="both"/>
        <w:rPr/>
      </w:pPr>
      <w:r>
        <w:rPr/>
        <w:t>Основной целью Концепции является разработка мер по стабилизации численности населения области и формированию предпосылок к последующему демографическому росту.</w:t>
      </w:r>
    </w:p>
    <w:p>
      <w:pPr>
        <w:pStyle w:val="ConsPlusNormal"/>
        <w:ind w:firstLine="540"/>
        <w:jc w:val="both"/>
        <w:rPr/>
      </w:pPr>
      <w:r>
        <w:rPr/>
        <w:t>Концепция включает анализ общих показателей и особенностей современной демографической ситуации во Владимирской области, цели и задачи демографической политики, определяемые администрацией области, а также возможные пути их достижения.</w:t>
      </w:r>
    </w:p>
    <w:p>
      <w:pPr>
        <w:pStyle w:val="ConsPlusNormal"/>
        <w:ind w:firstLine="540"/>
        <w:jc w:val="both"/>
        <w:rPr/>
      </w:pPr>
      <w:r>
        <w:rPr/>
        <w:t>Концепция является базой для разработки и принятия органами исполнительной власти области и местного самоуправления регулирующих мер, направленных на создание условий для увеличения продолжительности жизни, повышения рождаемости, поддержки семьи, сохранения здоровья, регулирования миграции и иных аспектов демографического развития.</w:t>
      </w:r>
    </w:p>
    <w:p>
      <w:pPr>
        <w:pStyle w:val="ConsPlusNormal"/>
        <w:ind w:firstLine="540"/>
        <w:jc w:val="both"/>
        <w:rPr/>
      </w:pPr>
      <w:r>
        <w:rPr/>
        <w:t>Концепция ориентирована на долгосрочный период, что обусловлено инертностью демографических процессов и долгосрочностью достижения ожидаемых результа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Современная демографическая ситуация</w:t>
      </w:r>
    </w:p>
    <w:p>
      <w:pPr>
        <w:pStyle w:val="ConsPlusNormal"/>
        <w:jc w:val="center"/>
        <w:rPr/>
      </w:pPr>
      <w:r>
        <w:rPr/>
        <w:t>во Владими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стояние демографической ситуации во Владимирской области в целом отражает сложившиеся тенденции демографического развития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Департаментом здравоохранения достигнуто соглашение с органами ЗАГС о проведении регистрации новорожденных в родовспомогательных учреждениях Владимирской области и получении свидетельства о рождении ребенка при выписке из родильного дома, в том числе иногородним жителям.</w:t>
      </w:r>
    </w:p>
    <w:p>
      <w:pPr>
        <w:pStyle w:val="ConsPlusNormal"/>
        <w:ind w:firstLine="540"/>
        <w:jc w:val="both"/>
        <w:rPr/>
      </w:pPr>
      <w:r>
        <w:rPr/>
        <w:t>За 6 месяцев 2015 года во Владимирской области родилось на 159 детей больше, чем за аналогичный период 2014 года (7511 детей в 2014 г., 7670 детей в 2015 г.). Одним из резервов по повышению рождаемости является лечение бесплодия методом экстракорпорального оплодотворения (далее - ЭКО). В 2015 году увеличено плановое количество объемов на ЭКО до 450 за счет средств бюджета территориального фонда обязательного медицинского страхования Владимирской области (2014 г. - 300, 2013 г. - 100).</w:t>
      </w:r>
    </w:p>
    <w:p>
      <w:pPr>
        <w:pStyle w:val="ConsPlusNormal"/>
        <w:ind w:firstLine="540"/>
        <w:jc w:val="both"/>
        <w:rPr/>
      </w:pPr>
      <w:r>
        <w:rPr/>
        <w:t>В результате проводимых в области мероприятий достигнуто:</w:t>
      </w:r>
    </w:p>
    <w:p>
      <w:pPr>
        <w:pStyle w:val="ConsPlusNormal"/>
        <w:ind w:firstLine="540"/>
        <w:jc w:val="both"/>
        <w:rPr/>
      </w:pPr>
      <w:r>
        <w:rPr/>
        <w:t>- снижение уровня младенческой смертности, который составил 6,5 чел. на 1000 родившихся живыми, а в 2014 г. - 7 чел. на 1000 родившихся живыми;</w:t>
      </w:r>
    </w:p>
    <w:p>
      <w:pPr>
        <w:pStyle w:val="ConsPlusNormal"/>
        <w:ind w:firstLine="540"/>
        <w:jc w:val="both"/>
        <w:rPr/>
      </w:pPr>
      <w:r>
        <w:rPr/>
        <w:t>- снижение по сравнению с предыдущими годами показателя общей смертности населения, уровень которого составил по итогам 2014 г. 16,5 на 100 тыс. населения;</w:t>
      </w:r>
    </w:p>
    <w:p>
      <w:pPr>
        <w:pStyle w:val="ConsPlusNormal"/>
        <w:ind w:firstLine="540"/>
        <w:jc w:val="both"/>
        <w:rPr/>
      </w:pPr>
      <w:r>
        <w:rPr/>
        <w:t>- снижение смертности от болезней системы кровообращения - 813,8 чел. на 100 тыс. населения;</w:t>
      </w:r>
    </w:p>
    <w:p>
      <w:pPr>
        <w:pStyle w:val="ConsPlusNormal"/>
        <w:ind w:firstLine="540"/>
        <w:jc w:val="both"/>
        <w:rPr/>
      </w:pPr>
      <w:r>
        <w:rPr/>
        <w:t>- снижение смертности от туберкулеза - 5,9 чел. на 100 тыс. населения при плане 9,5 чел. на 100 тыс. населения.</w:t>
      </w:r>
    </w:p>
    <w:p>
      <w:pPr>
        <w:pStyle w:val="ConsPlusNormal"/>
        <w:ind w:firstLine="540"/>
        <w:jc w:val="both"/>
        <w:rPr/>
      </w:pPr>
      <w:r>
        <w:rPr/>
        <w:t>Показатель смертности от новообразований по итогам 2014 года составил 268,9 на 100 тыс. населения, а по итогам работы за 6 месяцев 2015 года удалось снизить данный показатель до 219,2 на 100 тыс. населения при целевом значении 2015 года - 215,5 на 100 тыс. населения.</w:t>
      </w:r>
    </w:p>
    <w:p>
      <w:pPr>
        <w:pStyle w:val="ConsPlusNormal"/>
        <w:ind w:firstLine="540"/>
        <w:jc w:val="both"/>
        <w:rPr/>
      </w:pPr>
      <w:r>
        <w:rPr/>
        <w:t>В целях снижения смертности от дорожно-транспортных происшествий открыты дополнительные травматологические центры, закуплено 32 автомобиля скорой медицинской помощи, 84 единицы оборудования, что позволило снизить смертность с 19,5 человек на 100 тыс. населения, до 13,7 человек на 100 тыс. населения.</w:t>
      </w:r>
    </w:p>
    <w:p>
      <w:pPr>
        <w:pStyle w:val="ConsPlusNormal"/>
        <w:ind w:firstLine="540"/>
        <w:jc w:val="both"/>
        <w:rPr/>
      </w:pPr>
      <w:r>
        <w:rPr/>
        <w:t>В соответствии с действующим законодательством ежемесячная денежная выплата на ребенка до достижения им возраста трех лет назначается в размере величины прожиточного минимума, установленной в области на ребенка в 2015 году, - 7479 руб. (2014 г. - 7000 руб., 2013 г. - 6757 руб.).</w:t>
      </w:r>
    </w:p>
    <w:p>
      <w:pPr>
        <w:pStyle w:val="ConsPlusNormal"/>
        <w:ind w:firstLine="540"/>
        <w:jc w:val="both"/>
        <w:rPr/>
      </w:pPr>
      <w:r>
        <w:rPr/>
        <w:t>На 2015 год целевой показатель результативности определен - 3,76%, ожидается 2272 третьих и последующих рождений.</w:t>
      </w:r>
    </w:p>
    <w:p>
      <w:pPr>
        <w:pStyle w:val="ConsPlusNormal"/>
        <w:ind w:firstLine="540"/>
        <w:jc w:val="both"/>
        <w:rPr/>
      </w:pPr>
      <w:r>
        <w:rPr/>
        <w:t>На 2015 год предусмотрены средства в объеме 353156,2 тыс. руб., из них:</w:t>
      </w:r>
    </w:p>
    <w:p>
      <w:pPr>
        <w:pStyle w:val="ConsPlusNormal"/>
        <w:ind w:firstLine="540"/>
        <w:jc w:val="both"/>
        <w:rPr/>
      </w:pPr>
      <w:r>
        <w:rPr/>
        <w:t>областной бюджет - 139515,0 тыс. руб. (38,9%), федеральный - 213641,2 тыс. руб. (61,1%). Выплаты производятся своевременно, задолженности перед гражданами не имеется.</w:t>
      </w:r>
    </w:p>
    <w:p>
      <w:pPr>
        <w:pStyle w:val="ConsPlusNormal"/>
        <w:ind w:firstLine="540"/>
        <w:jc w:val="both"/>
        <w:rPr/>
      </w:pPr>
      <w:r>
        <w:rPr/>
        <w:t>По состоянию на 01.07.2015:</w:t>
      </w:r>
    </w:p>
    <w:p>
      <w:pPr>
        <w:pStyle w:val="ConsPlusNormal"/>
        <w:ind w:firstLine="540"/>
        <w:jc w:val="both"/>
        <w:rPr/>
      </w:pPr>
      <w:r>
        <w:rPr/>
        <w:t>- рождено третьих и последующих детей нарастающим итогом с 2013 года - 5333 чел. (за январь - июнь 2015 г. - 1189 чел.);</w:t>
      </w:r>
    </w:p>
    <w:p>
      <w:pPr>
        <w:pStyle w:val="ConsPlusNormal"/>
        <w:ind w:firstLine="540"/>
        <w:jc w:val="both"/>
        <w:rPr/>
      </w:pPr>
      <w:r>
        <w:rPr/>
        <w:t>- получили выплату в текущем году 4294 чел. Объем выплат составил 187,2 млн. руб.</w:t>
      </w:r>
    </w:p>
    <w:p>
      <w:pPr>
        <w:pStyle w:val="ConsPlusNormal"/>
        <w:ind w:firstLine="540"/>
        <w:jc w:val="both"/>
        <w:rPr/>
      </w:pPr>
      <w:r>
        <w:rPr/>
        <w:t xml:space="preserve">В рамках государственной </w:t>
      </w:r>
      <w:hyperlink r:id="rId10">
        <w:r>
          <w:rPr>
            <w:rStyle w:val="InternetLink"/>
            <w:color w:val="0000FF"/>
          </w:rPr>
          <w:t>программы</w:t>
        </w:r>
      </w:hyperlink>
      <w:r>
        <w:rPr/>
        <w:t xml:space="preserve"> Владимирской области "Содействие занятости населения Владимирской области на 2014 - 2016 годы", утвержденной постановлением Губернатора области от 28.10.2013 N 1206, в 2015 году предусмотрено продолжение профессионального обучения (переобучения) 180 женщин, находящихся в отпуске по уходу за ребенком до достижения им возраста трех лет.</w:t>
      </w:r>
    </w:p>
    <w:p>
      <w:pPr>
        <w:pStyle w:val="ConsPlusNormal"/>
        <w:ind w:firstLine="540"/>
        <w:jc w:val="both"/>
        <w:rPr/>
      </w:pPr>
      <w:r>
        <w:rPr/>
        <w:t>В образовательных организациях области осуществляется профессиональная подготовка, переподготовка и повышение квалификации различных категорий граждан, в том числе женщин, находящихся в отпуске по уходу за маленьким ребенком.</w:t>
      </w:r>
    </w:p>
    <w:p>
      <w:pPr>
        <w:pStyle w:val="ConsPlusNormal"/>
        <w:ind w:firstLine="540"/>
        <w:jc w:val="both"/>
        <w:rPr/>
      </w:pPr>
      <w:r>
        <w:rPr/>
        <w:t>В первом полугодии 2015 года трудоустроены на работу с удобным графиком почти 1,5 тысячи женщин, воспитывающих несовершеннолетних детей.</w:t>
      </w:r>
    </w:p>
    <w:p>
      <w:pPr>
        <w:pStyle w:val="ConsPlusNormal"/>
        <w:ind w:firstLine="540"/>
        <w:jc w:val="both"/>
        <w:rPr/>
      </w:pPr>
      <w:r>
        <w:rPr/>
        <w:t>Индивидуальными предпринимателями стали 12 женщин, на профессиональное обучение направлены 116 женщин, находящихся в отпуске по уходу за ребенком. В 2015 году на эти цели выделено более 2 млн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направления демографической политики</w:t>
      </w:r>
    </w:p>
    <w:p>
      <w:pPr>
        <w:pStyle w:val="ConsPlusNormal"/>
        <w:jc w:val="center"/>
        <w:rPr/>
      </w:pPr>
      <w:r>
        <w:rPr/>
        <w:t>во Владими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еди основных направлений демографической политики во Владимирской области приоритетными являются повышение жизненного уровня, увеличение рождаемости и снижение смертности населения. Необходимо создать условия, при которых уровень рождаемости будет соответствовать уровню простого воспроизводства или превышать его.</w:t>
      </w:r>
    </w:p>
    <w:p>
      <w:pPr>
        <w:pStyle w:val="ConsPlusNormal"/>
        <w:ind w:firstLine="540"/>
        <w:jc w:val="both"/>
        <w:rPr/>
      </w:pPr>
      <w:r>
        <w:rPr/>
        <w:t>Достижение целей демографической политики в области зависит от успешного решения задач и создания эффективной социальной инфраструктуры (здравоохранение, образование, социальная защита населения), рынка доступного жилья, гибкого рынка труда, улучшения санитарно-эпидемиологической обстановки.</w:t>
      </w:r>
    </w:p>
    <w:p>
      <w:pPr>
        <w:pStyle w:val="ConsPlusNormal"/>
        <w:ind w:firstLine="540"/>
        <w:jc w:val="both"/>
        <w:rPr/>
      </w:pPr>
      <w:r>
        <w:rPr/>
        <w:t>Усиление миграционных процессов, увеличение миграционного прироста населения не является панацеей в решении проблем демографической динамики. Но в условиях существенной естественной убыли населения миграционная политика может способствовать сокращению масштабов убыли населения области, омоложению его возрастного соста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. Повышение жизненного уровня населения области,</w:t>
      </w:r>
    </w:p>
    <w:p>
      <w:pPr>
        <w:pStyle w:val="ConsPlusNormal"/>
        <w:jc w:val="center"/>
        <w:rPr/>
      </w:pPr>
      <w:r>
        <w:rPr/>
        <w:t>занятости трудоспособных граждан, рост доходов семей</w:t>
      </w:r>
    </w:p>
    <w:p>
      <w:pPr>
        <w:pStyle w:val="ConsPlusNormal"/>
        <w:jc w:val="center"/>
        <w:rPr/>
      </w:pPr>
      <w:r>
        <w:rPr/>
        <w:t>и обеспечение установленных законодательством</w:t>
      </w:r>
    </w:p>
    <w:p>
      <w:pPr>
        <w:pStyle w:val="ConsPlusNormal"/>
        <w:jc w:val="center"/>
        <w:rPr/>
      </w:pPr>
      <w:r>
        <w:rPr/>
        <w:t>социальных гаран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жизненного уровня населения области, обеспечение занятости трудоспособных граждан, рост доходов семей и обеспечение установленных законодательством социальных гарантий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- создание условий для роста доходов населения и снижения бедности;</w:t>
      </w:r>
    </w:p>
    <w:p>
      <w:pPr>
        <w:pStyle w:val="ConsPlusNormal"/>
        <w:ind w:firstLine="540"/>
        <w:jc w:val="both"/>
        <w:rPr/>
      </w:pPr>
      <w:r>
        <w:rPr/>
        <w:t>- обеспечение населения области доступным жильем;</w:t>
      </w:r>
    </w:p>
    <w:p>
      <w:pPr>
        <w:pStyle w:val="ConsPlusNormal"/>
        <w:ind w:firstLine="540"/>
        <w:jc w:val="both"/>
        <w:rPr/>
      </w:pPr>
      <w:r>
        <w:rPr/>
        <w:t>- снижение численности незанятого населения в трудоспособном возрасте;</w:t>
      </w:r>
    </w:p>
    <w:p>
      <w:pPr>
        <w:pStyle w:val="ConsPlusNormal"/>
        <w:ind w:firstLine="540"/>
        <w:jc w:val="both"/>
        <w:rPr/>
      </w:pPr>
      <w:r>
        <w:rPr/>
        <w:t>- формирование на областном и местном уровнях системы минимальных социальных стандартов и социальных гарантий;</w:t>
      </w:r>
    </w:p>
    <w:p>
      <w:pPr>
        <w:pStyle w:val="ConsPlusNormal"/>
        <w:ind w:firstLine="540"/>
        <w:jc w:val="both"/>
        <w:rPr/>
      </w:pPr>
      <w:r>
        <w:rPr/>
        <w:t>- адресная социальная поддержка нуждающихся семей, исходя из их материального положения.</w:t>
      </w:r>
    </w:p>
    <w:p>
      <w:pPr>
        <w:pStyle w:val="ConsPlusNormal"/>
        <w:ind w:firstLine="540"/>
        <w:jc w:val="both"/>
        <w:rPr/>
      </w:pPr>
      <w:r>
        <w:rPr/>
        <w:t>Первоочередные меры:</w:t>
      </w:r>
    </w:p>
    <w:p>
      <w:pPr>
        <w:pStyle w:val="ConsPlusNormal"/>
        <w:ind w:firstLine="540"/>
        <w:jc w:val="both"/>
        <w:rPr/>
      </w:pPr>
      <w:r>
        <w:rPr/>
        <w:t>- реализация мероприятий по поддержке молодых семей в улучшении жилищных условий путем предоставления им социальных выплат на приобретение (строительство) жилья;</w:t>
      </w:r>
    </w:p>
    <w:p>
      <w:pPr>
        <w:pStyle w:val="ConsPlusNormal"/>
        <w:ind w:firstLine="540"/>
        <w:jc w:val="both"/>
        <w:rPr/>
      </w:pPr>
      <w:r>
        <w:rPr/>
        <w:t>- обеспечение государственных гарантий по предоставлению мер социальной поддержки отдельным категориям граждан;</w:t>
      </w:r>
    </w:p>
    <w:p>
      <w:pPr>
        <w:pStyle w:val="ConsPlusNormal"/>
        <w:ind w:firstLine="540"/>
        <w:jc w:val="both"/>
        <w:rPr/>
      </w:pPr>
      <w:r>
        <w:rPr/>
        <w:t>- развитие системы социального контракта при оказании адресной социальной помощи;</w:t>
      </w:r>
    </w:p>
    <w:p>
      <w:pPr>
        <w:pStyle w:val="ConsPlusNormal"/>
        <w:ind w:firstLine="540"/>
        <w:jc w:val="both"/>
        <w:rPr/>
      </w:pPr>
      <w:r>
        <w:rPr/>
        <w:t>- предоставление безработным женщинам, имеющим несовершеннолетних детей в возрасте до трех лет, и женщинам, находящимся в отпуске по уходу за ребенком до достижения им возраста трех лет, государственной услуги по профессиональному обучению и дополнительному профессиональному образованию;</w:t>
      </w:r>
    </w:p>
    <w:p>
      <w:pPr>
        <w:pStyle w:val="ConsPlusNormal"/>
        <w:ind w:firstLine="540"/>
        <w:jc w:val="both"/>
        <w:rPr/>
      </w:pPr>
      <w:r>
        <w:rPr/>
        <w:t>- предоставление родителям, имеющим несовершеннолетних детей, в том числе родителям, имеющим детей-инвалидов, государственных услуг в сфере занятости населения;</w:t>
      </w:r>
    </w:p>
    <w:p>
      <w:pPr>
        <w:pStyle w:val="ConsPlusNormal"/>
        <w:ind w:firstLine="540"/>
        <w:jc w:val="both"/>
        <w:rPr/>
      </w:pPr>
      <w:r>
        <w:rPr/>
        <w:t>- создание условий для повышения уровня обеспеченности жильем молодых семей;</w:t>
      </w:r>
    </w:p>
    <w:p>
      <w:pPr>
        <w:pStyle w:val="ConsPlusNormal"/>
        <w:ind w:firstLine="540"/>
        <w:jc w:val="both"/>
        <w:rPr/>
      </w:pPr>
      <w:r>
        <w:rPr/>
        <w:t>- привлечение в жилищную сферу внебюджетных источников, в том числе финансовых средств молодых семей;</w:t>
      </w:r>
    </w:p>
    <w:p>
      <w:pPr>
        <w:pStyle w:val="ConsPlusNormal"/>
        <w:ind w:firstLine="540"/>
        <w:jc w:val="both"/>
        <w:rPr/>
      </w:pPr>
      <w:r>
        <w:rPr/>
        <w:t>- создание механизмов оказания государственной поддержки молодым семьям в решении жилищного вопроса;</w:t>
      </w:r>
    </w:p>
    <w:p>
      <w:pPr>
        <w:pStyle w:val="ConsPlusNormal"/>
        <w:ind w:firstLine="540"/>
        <w:jc w:val="both"/>
        <w:rPr/>
      </w:pPr>
      <w:r>
        <w:rPr/>
        <w:t>- укрепление семейных отношений в молодежной среде и обеспечение повышения авторитета многодет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2. Повышение рождаемости и укрепление семь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рождаемости до уровня, обеспечивающего простое воспроизводство населения (2,10 - 2,15 рожденных детей в среднем на одну женщину или 2,4 - 2,5 рожденных детей в среднем на одну супружескую пару репродуктивного возраста), и сокращение числа разводов до уровня 20 - 25 на 100 браков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- переход от господствующих социальных норм малодетности к социальным нормам среднедетности (3 - 4 ребенка в семье), повышение престижа благополучной семьи;</w:t>
      </w:r>
    </w:p>
    <w:p>
      <w:pPr>
        <w:pStyle w:val="ConsPlusNormal"/>
        <w:ind w:firstLine="540"/>
        <w:jc w:val="both"/>
        <w:rPr/>
      </w:pPr>
      <w:r>
        <w:rPr/>
        <w:t>- создание для семей условий жизнедеятельности, обеспечивающих возможность воспитания в них нескольких детей;</w:t>
      </w:r>
    </w:p>
    <w:p>
      <w:pPr>
        <w:pStyle w:val="ConsPlusNormal"/>
        <w:ind w:firstLine="540"/>
        <w:jc w:val="both"/>
        <w:rPr/>
      </w:pPr>
      <w:r>
        <w:rPr/>
        <w:t>- реальное повышение общественной значимости труда родителей по воспитанию детей;</w:t>
      </w:r>
    </w:p>
    <w:p>
      <w:pPr>
        <w:pStyle w:val="ConsPlusNormal"/>
        <w:ind w:firstLine="540"/>
        <w:jc w:val="both"/>
        <w:rPr/>
      </w:pPr>
      <w:r>
        <w:rPr/>
        <w:t>- формирование гражданской, патриотической позиции в отношении необходимости повышения рождаемости;</w:t>
      </w:r>
    </w:p>
    <w:p>
      <w:pPr>
        <w:pStyle w:val="ConsPlusNormal"/>
        <w:ind w:firstLine="540"/>
        <w:jc w:val="both"/>
        <w:rPr/>
      </w:pPr>
      <w:r>
        <w:rPr/>
        <w:t>- повышение ценности семьи и брака, значимости семейных ценностей, традиций;</w:t>
      </w:r>
    </w:p>
    <w:p>
      <w:pPr>
        <w:pStyle w:val="ConsPlusNormal"/>
        <w:ind w:firstLine="540"/>
        <w:jc w:val="both"/>
        <w:rPr/>
      </w:pPr>
      <w:r>
        <w:rPr/>
        <w:t>- повышение доступности и качества медицинской помощи.</w:t>
      </w:r>
    </w:p>
    <w:p>
      <w:pPr>
        <w:pStyle w:val="ConsPlusNormal"/>
        <w:ind w:firstLine="540"/>
        <w:jc w:val="both"/>
        <w:rPr/>
      </w:pPr>
      <w:r>
        <w:rPr/>
        <w:t>Первоочередные меры:</w:t>
      </w:r>
    </w:p>
    <w:p>
      <w:pPr>
        <w:pStyle w:val="ConsPlusNormal"/>
        <w:ind w:firstLine="540"/>
        <w:jc w:val="both"/>
        <w:rPr/>
      </w:pPr>
      <w:r>
        <w:rPr/>
        <w:t>- повышение доступности и качества оказания бесплатной медицинской помощи женщинам в период беременности и родов, их новорожденным детям за счет развития перинатальных технологий, снижающих риск неблагоприятного исхода беременности и родов, укрепления материально-технического и кадрового обеспечения службы материнства и детства, развития высокотехнологичной медицинской помощи женщинам в период беременности и родов и новорожденным детям;</w:t>
      </w:r>
    </w:p>
    <w:p>
      <w:pPr>
        <w:pStyle w:val="ConsPlusNormal"/>
        <w:ind w:firstLine="540"/>
        <w:jc w:val="both"/>
        <w:rPr/>
      </w:pPr>
      <w:r>
        <w:rPr/>
        <w:t>- повышение доступности и качества медицинской помощи по восстановлению репродуктивных технологий;</w:t>
      </w:r>
    </w:p>
    <w:p>
      <w:pPr>
        <w:pStyle w:val="ConsPlusNormal"/>
        <w:ind w:firstLine="540"/>
        <w:jc w:val="both"/>
        <w:rPr/>
      </w:pPr>
      <w:r>
        <w:rPr/>
        <w:t>- проведение профилактических осмотров в целях раннего выявления нарушений состояния детей и подростков, обеспечение доступности и повышения качества медицинской помощи детям, совершенствование системы реабилитационной помощи детям и подросткам, восстановительной медицины, усиление профилактической работы по предупреждению алкоголизма, наркомании и табакокурения, нежелательной беременности;</w:t>
      </w:r>
    </w:p>
    <w:p>
      <w:pPr>
        <w:pStyle w:val="ConsPlusNormal"/>
        <w:ind w:firstLine="540"/>
        <w:jc w:val="both"/>
        <w:rPr/>
      </w:pPr>
      <w:r>
        <w:rPr/>
        <w:t>- усиление государственной поддержки семей, имеющих детей, включая индексацию ее размера с учетом инфляции;</w:t>
      </w:r>
    </w:p>
    <w:p>
      <w:pPr>
        <w:pStyle w:val="ConsPlusNormal"/>
        <w:ind w:firstLine="540"/>
        <w:jc w:val="both"/>
        <w:rPr/>
      </w:pPr>
      <w:r>
        <w:rPr/>
        <w:t>- 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социальной реабилитации семей и детей, находящихся в трудной жизненной ситуации;</w:t>
      </w:r>
    </w:p>
    <w:p>
      <w:pPr>
        <w:pStyle w:val="ConsPlusNormal"/>
        <w:ind w:firstLine="540"/>
        <w:jc w:val="both"/>
        <w:rPr/>
      </w:pPr>
      <w:r>
        <w:rPr/>
        <w:t>- повышение роли учреждений культуры в воспитании уважения к семейным ценностя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3. Снижение смертности и увеличение</w:t>
      </w:r>
    </w:p>
    <w:p>
      <w:pPr>
        <w:pStyle w:val="ConsPlusNormal"/>
        <w:jc w:val="center"/>
        <w:rPr/>
      </w:pPr>
      <w:r>
        <w:rPr/>
        <w:t>продолжительности жизн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стабилизация численности населения, создание условий для ее роста, а также повышение качества жизни и увеличение ожидаемой продолжительности жизни при рождении до 75 лет к 2025 году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- развитие ответственного отношения людей к здоровью, повышение престижа здорового человека, пропаганда здорового образа жизни семьи;</w:t>
      </w:r>
    </w:p>
    <w:p>
      <w:pPr>
        <w:pStyle w:val="ConsPlusNormal"/>
        <w:ind w:firstLine="540"/>
        <w:jc w:val="both"/>
        <w:rPr/>
      </w:pPr>
      <w:r>
        <w:rPr/>
        <w:t>- дальнейшее снижение уровня младенческой смертности;</w:t>
      </w:r>
    </w:p>
    <w:p>
      <w:pPr>
        <w:pStyle w:val="ConsPlusNormal"/>
        <w:ind w:firstLine="540"/>
        <w:jc w:val="both"/>
        <w:rPr/>
      </w:pPr>
      <w:r>
        <w:rPr/>
        <w:t>- снижение смертности трудоспособного населения;</w:t>
      </w:r>
    </w:p>
    <w:p>
      <w:pPr>
        <w:pStyle w:val="ConsPlusNormal"/>
        <w:ind w:firstLine="540"/>
        <w:jc w:val="both"/>
        <w:rPr/>
      </w:pPr>
      <w:r>
        <w:rPr/>
        <w:t>- создание условий для занятий физической культурой и спортом для различных групп населения.</w:t>
      </w:r>
    </w:p>
    <w:p>
      <w:pPr>
        <w:pStyle w:val="ConsPlusNormal"/>
        <w:ind w:firstLine="540"/>
        <w:jc w:val="both"/>
        <w:rPr/>
      </w:pPr>
      <w:r>
        <w:rPr/>
        <w:t>Первоочередные меры:</w:t>
      </w:r>
    </w:p>
    <w:p>
      <w:pPr>
        <w:pStyle w:val="ConsPlusNormal"/>
        <w:ind w:firstLine="540"/>
        <w:jc w:val="both"/>
        <w:rPr/>
      </w:pPr>
      <w:r>
        <w:rPr/>
        <w:t>- разработка и распространение информационных, коммуникативных и образовательных программ, печатных и электронных материалов, социальной рекламы, направленных на формирование моделей "здоровьесберегающего" поведения с учетом специфики различных половозрастных и профессиональных групп населения;</w:t>
      </w:r>
    </w:p>
    <w:p>
      <w:pPr>
        <w:pStyle w:val="ConsPlusNormal"/>
        <w:ind w:firstLine="540"/>
        <w:jc w:val="both"/>
        <w:rPr/>
      </w:pPr>
      <w:r>
        <w:rPr/>
        <w:t>- диспансеризация населения;</w:t>
      </w:r>
    </w:p>
    <w:p>
      <w:pPr>
        <w:pStyle w:val="ConsPlusNormal"/>
        <w:ind w:firstLine="540"/>
        <w:jc w:val="both"/>
        <w:rPr/>
      </w:pPr>
      <w:r>
        <w:rPr/>
        <w:t>- дальнейшее развитие системы профилактики и службы диагностики заболеваний системы кровообращения;</w:t>
      </w:r>
    </w:p>
    <w:p>
      <w:pPr>
        <w:pStyle w:val="ConsPlusNormal"/>
        <w:ind w:firstLine="540"/>
        <w:jc w:val="both"/>
        <w:rPr/>
      </w:pPr>
      <w:r>
        <w:rPr/>
        <w:t>- развитие системы ранней диагностики злокачественных новообразований;</w:t>
      </w:r>
    </w:p>
    <w:p>
      <w:pPr>
        <w:pStyle w:val="ConsPlusNormal"/>
        <w:ind w:firstLine="540"/>
        <w:jc w:val="both"/>
        <w:rPr/>
      </w:pPr>
      <w:r>
        <w:rPr/>
        <w:t>- совершенствование системы профилактики смертности населения от внешних причин (несчастных случаев, травм и отравлений), в первую очередь по обучению методам и приемам оказания первой медицинской помощи при неотложных состояниях в трудовых коллективах, учебных заведениях, курсах водителей, работников органов внутренних дел;</w:t>
      </w:r>
    </w:p>
    <w:p>
      <w:pPr>
        <w:pStyle w:val="ConsPlusNormal"/>
        <w:ind w:firstLine="540"/>
        <w:jc w:val="both"/>
        <w:rPr/>
      </w:pPr>
      <w:r>
        <w:rPr/>
        <w:t>- развитие различных форм психологической и психотерапевтической помощи населению;</w:t>
      </w:r>
    </w:p>
    <w:p>
      <w:pPr>
        <w:pStyle w:val="ConsPlusNormal"/>
        <w:ind w:firstLine="540"/>
        <w:jc w:val="both"/>
        <w:rPr/>
      </w:pPr>
      <w:r>
        <w:rPr/>
        <w:t>- профилактика курения, алкоголизма и наркомании (запрещение курения в общественных местах, рекламы табачных изделий, алкогольных напитков; регулирование торговли алкоголем и табаком);</w:t>
      </w:r>
    </w:p>
    <w:p>
      <w:pPr>
        <w:pStyle w:val="ConsPlusNormal"/>
        <w:ind w:firstLine="540"/>
        <w:jc w:val="both"/>
        <w:rPr/>
      </w:pPr>
      <w:r>
        <w:rPr/>
        <w:t>- повышение роли учреждений культуры в пропаганде здорового образа жизн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4. Оптимизация миграционных процес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миграционного прироста до величины, равной естественной убыли населения, при доминировании среди прибывающих желательных для области контингентов мигрантов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- содействие активизации миграционных процессов, способствующих демографическому развитию области;</w:t>
      </w:r>
    </w:p>
    <w:p>
      <w:pPr>
        <w:pStyle w:val="ConsPlusNormal"/>
        <w:ind w:firstLine="540"/>
        <w:jc w:val="both"/>
        <w:rPr/>
      </w:pPr>
      <w:r>
        <w:rPr/>
        <w:t>- обеспечение интересов демографического развития при разработке и реализации на территории области миграционных программ и мероприятий;</w:t>
      </w:r>
    </w:p>
    <w:p>
      <w:pPr>
        <w:pStyle w:val="ConsPlusNormal"/>
        <w:ind w:firstLine="540"/>
        <w:jc w:val="both"/>
        <w:rPr/>
      </w:pPr>
      <w:r>
        <w:rPr/>
        <w:t>- регулирование миграционных потоков с учетом социально-экономического развития и демографической обстановки в районах области, национальной совместимости, специфики психологии мигрантов и особенностей мест расселения;</w:t>
      </w:r>
    </w:p>
    <w:p>
      <w:pPr>
        <w:pStyle w:val="ConsPlusNormal"/>
        <w:ind w:firstLine="540"/>
        <w:jc w:val="both"/>
        <w:rPr/>
      </w:pPr>
      <w:r>
        <w:rPr/>
        <w:t>- создание условий для приема и размещения мигрантов в первую очередь в сельских районах с напряженной демографической ситуацией, стимулирование личного участия мигрантов в процессе адаптации к существующему социально-экономическому положению; анализ и оптимизация внутриобластной миграции;</w:t>
      </w:r>
    </w:p>
    <w:p>
      <w:pPr>
        <w:pStyle w:val="ConsPlusNormal"/>
        <w:ind w:firstLine="540"/>
        <w:jc w:val="both"/>
        <w:rPr/>
      </w:pPr>
      <w:r>
        <w:rPr/>
        <w:t>- улучшение социально-бытовых условий пребывания беженцев и вынужденных переселенцев на территории области;</w:t>
      </w:r>
    </w:p>
    <w:p>
      <w:pPr>
        <w:pStyle w:val="ConsPlusNormal"/>
        <w:ind w:firstLine="540"/>
        <w:jc w:val="both"/>
        <w:rPr/>
      </w:pPr>
      <w:r>
        <w:rPr/>
        <w:t>- развитие межнациональных отношений, национальных культур, языков, средств массовой информации, поддержка межнациональных браков.</w:t>
      </w:r>
    </w:p>
    <w:p>
      <w:pPr>
        <w:pStyle w:val="ConsPlusNormal"/>
        <w:ind w:firstLine="540"/>
        <w:jc w:val="both"/>
        <w:rPr/>
      </w:pPr>
      <w:r>
        <w:rPr/>
        <w:t>Первоочередные меры:</w:t>
      </w:r>
    </w:p>
    <w:p>
      <w:pPr>
        <w:pStyle w:val="ConsPlusNormal"/>
        <w:ind w:firstLine="540"/>
        <w:jc w:val="both"/>
        <w:rPr/>
      </w:pPr>
      <w:r>
        <w:rPr/>
        <w:t>- создание необходимых условий для прибывающих мигрантов, в том числе беженцев и вынужденных переселенцев;</w:t>
      </w:r>
    </w:p>
    <w:p>
      <w:pPr>
        <w:pStyle w:val="ConsPlusNormal"/>
        <w:ind w:firstLine="540"/>
        <w:jc w:val="both"/>
        <w:rPr/>
      </w:pPr>
      <w:r>
        <w:rPr/>
        <w:t>- контроль за миграционными потоками на территории области, в том числе внутриобластными и межрегиональными;</w:t>
      </w:r>
    </w:p>
    <w:p>
      <w:pPr>
        <w:pStyle w:val="ConsPlusNormal"/>
        <w:ind w:firstLine="540"/>
        <w:jc w:val="both"/>
        <w:rPr/>
      </w:pPr>
      <w:r>
        <w:rPr/>
        <w:t>- внедрение механизма общественного и экономического стимулирования процессов внутриобластной и межрегиональной миграции с целью привлечения населения к возрождению малообжитых территорий и аграрного сектора;</w:t>
      </w:r>
    </w:p>
    <w:p>
      <w:pPr>
        <w:pStyle w:val="ConsPlusNormal"/>
        <w:ind w:firstLine="540"/>
        <w:jc w:val="both"/>
        <w:rPr/>
      </w:pPr>
      <w:r>
        <w:rPr/>
        <w:t>- оказание содействия в переподготовке и повышении квалификации мигрантов, обучении основам предпринимательства и самозанятости;</w:t>
      </w:r>
    </w:p>
    <w:p>
      <w:pPr>
        <w:pStyle w:val="ConsPlusNormal"/>
        <w:ind w:firstLine="540"/>
        <w:jc w:val="both"/>
        <w:rPr/>
      </w:pPr>
      <w:r>
        <w:rPr/>
        <w:t>- разработка механизма обеспечения прибывающих в область семей с детьми жильем для временного и постоянного проживания, в том числе за счет средств мигрантов, средств бюджетов на строительство и приобретение готового жилья, жилищных субсидий;</w:t>
      </w:r>
    </w:p>
    <w:p>
      <w:pPr>
        <w:pStyle w:val="ConsPlusNormal"/>
        <w:ind w:firstLine="540"/>
        <w:jc w:val="both"/>
        <w:rPr/>
      </w:pPr>
      <w:r>
        <w:rPr/>
        <w:t>- уменьшение оттока квалифицированных специалистов, увеличение объемов привлечения на постоянное место жительства во Владимирскую область соотечественников, проживающих за рубежом, высококвалифицированных иностранных специалистов, обеспечение на этой основе миграционного прироста;</w:t>
      </w:r>
    </w:p>
    <w:p>
      <w:pPr>
        <w:pStyle w:val="ConsPlusNormal"/>
        <w:ind w:firstLine="540"/>
        <w:jc w:val="both"/>
        <w:rPr/>
      </w:pPr>
      <w:r>
        <w:rPr/>
        <w:t>- проведение мероприятий по борьбе с незаконной миграцией и легализации нелегальной иностранной рабочей силы;</w:t>
      </w:r>
    </w:p>
    <w:p>
      <w:pPr>
        <w:pStyle w:val="ConsPlusNormal"/>
        <w:ind w:firstLine="540"/>
        <w:jc w:val="both"/>
        <w:rPr/>
      </w:pPr>
      <w:r>
        <w:rPr/>
        <w:t>- интеграция мигрантов в социум, формирование толерантного отношения к представителям различных националь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рогноз развития демографической ситуации</w:t>
      </w:r>
    </w:p>
    <w:p>
      <w:pPr>
        <w:pStyle w:val="ConsPlusNormal"/>
        <w:jc w:val="center"/>
        <w:rPr/>
      </w:pPr>
      <w:r>
        <w:rPr/>
        <w:t>во Владимирской области до 2025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результате реализации Концепции ожидаются следующие результаты:</w:t>
      </w:r>
    </w:p>
    <w:p>
      <w:pPr>
        <w:pStyle w:val="ConsPlusNormal"/>
        <w:ind w:firstLine="540"/>
        <w:jc w:val="both"/>
        <w:rPr/>
      </w:pPr>
      <w:r>
        <w:rPr/>
        <w:t>- прекращение убыли, стабилизация к 2025 году численности населения области на уровне не ниже 1,37 млн. человек, создание условий для ее дальнейшего роста;</w:t>
      </w:r>
    </w:p>
    <w:p>
      <w:pPr>
        <w:pStyle w:val="ConsPlusNormal"/>
        <w:ind w:firstLine="540"/>
        <w:jc w:val="both"/>
        <w:rPr/>
      </w:pPr>
      <w:r>
        <w:rPr/>
        <w:t>- сокращение коэффициента естественной убыли населения до 10,5;</w:t>
      </w:r>
    </w:p>
    <w:p>
      <w:pPr>
        <w:pStyle w:val="ConsPlusNormal"/>
        <w:ind w:firstLine="540"/>
        <w:jc w:val="both"/>
        <w:rPr/>
      </w:pPr>
      <w:r>
        <w:rPr/>
        <w:t>- повышение суммарного показателя рождаемости до уровня 1,7 (в настоящее время - 1,643);</w:t>
      </w:r>
    </w:p>
    <w:p>
      <w:pPr>
        <w:pStyle w:val="ConsPlusNormal"/>
        <w:ind w:firstLine="540"/>
        <w:jc w:val="both"/>
        <w:rPr/>
      </w:pPr>
      <w:r>
        <w:rPr/>
        <w:t>- снижение младенческой смертности до 6 на 1000 родившихся живыми;</w:t>
      </w:r>
    </w:p>
    <w:p>
      <w:pPr>
        <w:pStyle w:val="ConsPlusNormal"/>
        <w:ind w:firstLine="540"/>
        <w:jc w:val="both"/>
        <w:rPr/>
      </w:pPr>
      <w:r>
        <w:rPr/>
        <w:t>- увеличение ожидаемой продолжительности жизни населения до 75 лет за счет сохранения и улучшения здоровья и качества жизни населения, снижение преждевременной, особенно предотвратимой смерти, в первую очередь в младенческом возрасте, среди подростков и лиц трудоспособного возраста; увеличение продолжительности здоровой (активной) жизни путем сокращения заболеваемости, травматизма и инвалидности;</w:t>
      </w:r>
    </w:p>
    <w:p>
      <w:pPr>
        <w:pStyle w:val="ConsPlusNormal"/>
        <w:ind w:firstLine="540"/>
        <w:jc w:val="both"/>
        <w:rPr/>
      </w:pPr>
      <w:r>
        <w:rPr/>
        <w:t>- увеличение коэффициента миграционного прироста населения за счет снижения оттока населения в близлежащие агломерации и создания условий для привлечения постоянных иммигрантов путем повышения уровня и качества жизни на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Механизм реализации Конце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Концепции демографической политики предполагает:</w:t>
      </w:r>
    </w:p>
    <w:p>
      <w:pPr>
        <w:pStyle w:val="ConsPlusNormal"/>
        <w:ind w:firstLine="540"/>
        <w:jc w:val="both"/>
        <w:rPr/>
      </w:pPr>
      <w:r>
        <w:rPr/>
        <w:t>- объединение и координацию действий органов государственной власти всех уровней, местного самоуправления, общественных объединений, предприятий и организаций;</w:t>
      </w:r>
    </w:p>
    <w:p>
      <w:pPr>
        <w:pStyle w:val="ConsPlusNormal"/>
        <w:ind w:firstLine="540"/>
        <w:jc w:val="both"/>
        <w:rPr/>
      </w:pPr>
      <w:r>
        <w:rPr/>
        <w:t>- разработку региональных и муниципальных планов мероприятий (программ) по реализации Концепции, включающих сроки и этапы исполнения;</w:t>
      </w:r>
    </w:p>
    <w:p>
      <w:pPr>
        <w:pStyle w:val="ConsPlusNormal"/>
        <w:ind w:firstLine="540"/>
        <w:jc w:val="both"/>
        <w:rPr/>
      </w:pPr>
      <w:r>
        <w:rPr/>
        <w:t>- разработку и выполнение государственных программ в области народонаселения, здравоохранения, занятости, социальной защиты населения, молодежной политики, включая программы, направленные на улучшение положения детей, женщин, семьи;</w:t>
      </w:r>
    </w:p>
    <w:p>
      <w:pPr>
        <w:pStyle w:val="ConsPlusNormal"/>
        <w:ind w:firstLine="540"/>
        <w:jc w:val="both"/>
        <w:rPr/>
      </w:pPr>
      <w:r>
        <w:rPr/>
        <w:t>- концентрацию финансовых и материальных ресурсов на реализацию приоритетных положений Концепции с учетом использования средств бюджетов различных уровней и привлечение дополнительных внебюджетных поступлений;</w:t>
      </w:r>
    </w:p>
    <w:p>
      <w:pPr>
        <w:pStyle w:val="ConsPlusNormal"/>
        <w:ind w:firstLine="540"/>
        <w:jc w:val="both"/>
        <w:rPr/>
      </w:pPr>
      <w:r>
        <w:rPr/>
        <w:t>- организацию информационно-просветительской деятельности по пропаганде демографической политики;</w:t>
      </w:r>
    </w:p>
    <w:p>
      <w:pPr>
        <w:pStyle w:val="ConsPlusNormal"/>
        <w:ind w:firstLine="540"/>
        <w:jc w:val="both"/>
        <w:rPr/>
      </w:pPr>
      <w:r>
        <w:rPr/>
        <w:t>- проведение мониторинга демографической ситуации и демографического поведения на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10.11.2015 N 5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98"/>
      <w:bookmarkEnd w:id="1"/>
      <w:r>
        <w:rPr/>
        <w:t>ПЛАН</w:t>
      </w:r>
    </w:p>
    <w:p>
      <w:pPr>
        <w:pStyle w:val="ConsPlusTitle"/>
        <w:jc w:val="center"/>
        <w:rPr/>
      </w:pPr>
      <w:r>
        <w:rPr/>
        <w:t>МЕРОПРИЯТИЙ ПО РЕАЛИЗАЦИИ КОНЦЕПЦИИ ДЕМОГРАФИЧЕСКОЙ ПОЛИТИКИ</w:t>
      </w:r>
    </w:p>
    <w:p>
      <w:pPr>
        <w:pStyle w:val="ConsPlusTitle"/>
        <w:jc w:val="center"/>
        <w:rPr/>
      </w:pPr>
      <w:r>
        <w:rPr/>
        <w:t>ВО ВЛАДИМИРСКОЙ ОБЛАСТИ НА 2016 - 2020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</w:t>
      </w:r>
    </w:p>
    <w:p>
      <w:pPr>
        <w:pStyle w:val="ConsPlusNormal"/>
        <w:jc w:val="center"/>
        <w:rPr/>
      </w:pPr>
      <w:r>
        <w:rPr/>
        <w:t>от 08.06.2016 N 47)</w:t>
      </w:r>
    </w:p>
    <w:p>
      <w:pPr>
        <w:pStyle w:val="ConsPlusNormal"/>
        <w:jc w:val="both"/>
        <w:rPr/>
      </w:pPr>
      <w:r>
        <w:rPr/>
      </w:r>
    </w:p>
    <w:tbl>
      <w:tblPr>
        <w:tblW w:w="94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195"/>
        <w:gridCol w:w="1531"/>
        <w:gridCol w:w="294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 пла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Анализ демографической ситу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проведение мониторинга демографической ситуации в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П, Владимирстат, ДЗ, ДЗАГС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анализ исполнения мероприятий федеральных, областных и муниципальных программ, содержащих мероприятия по демографическому развитию, в соответствии с приоритетами демографической политики Владимир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П, ДЗ, ДТЗН, ДСЗН, Д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анализ исполнения плана мероприятий Владимирской области по повышению рождаемости до 2018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П, ДЗ, ДТЗН, ДСЗН, 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ить и издать ежегодный доклад "О положении детей и семей, имеющих детей, во Владимирской области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П, органы исполнительной власти области и структурные подразделения администрации области, ОМСУ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. Информационное обеспеч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ить работу родительского всеобуча в образовательных учреждениях по формированию здорового образа жиз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функционирование электронной программы ведения заявочной кампании санаторно-курортного оздоровления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0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тиражирование учебно-методических пособий "Полезные навыки" и "Полезные советы" для направления в образовательные учреждения с целью использования в педагогической работ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8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ить и распространить памятки для родителей и педагогов о симптомах и признаках употребления человеком наркотических и психоактивных веще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ДЗ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ть мероприятия по информированию населения о факторах риска развития болезней системы кровообращения, в том числе инфаркта миокарда, и обеспечению условий для реализации здорового образа жизни:</w:t>
            </w:r>
          </w:p>
          <w:p>
            <w:pPr>
              <w:pStyle w:val="ConsPlusNormal"/>
              <w:rPr/>
            </w:pPr>
            <w:r>
              <w:rPr/>
              <w:t>- транслировать на региональных и муниципальных каналах телевидения социальную рекламу, видеоролики (в прайм-тайм с привлечением знаменитых людей Владимирской области), телевизионные и радиопередачи, интервью, видеосюжеты о проблеме артериальной гипертензии (далее - АГ) и повышенного уровня холестерина крови (далее - ХС), с рекомендациями пройти диспансеризацию или профилактический осмотр, а также о ходе реализации во Владимирской области Года борьбы с сердечно-сосудистыми заболеваниями (далее - ССЗ);</w:t>
            </w:r>
          </w:p>
          <w:p>
            <w:pPr>
              <w:pStyle w:val="ConsPlusNormal"/>
              <w:rPr/>
            </w:pPr>
            <w:r>
              <w:rPr/>
              <w:t>- размещать наружную рекламу (растяжки, реклама на городском и санитарном транспорте), призывающую к измерению артериального давления, контролю артериального давления, повышенного уровня ХС, профилактике инфарктов миокарда, а также к прохождению диспансеризации;</w:t>
            </w:r>
          </w:p>
          <w:p>
            <w:pPr>
              <w:pStyle w:val="ConsPlusNormal"/>
              <w:rPr/>
            </w:pPr>
            <w:r>
              <w:rPr/>
              <w:t>- информировать население области о проблеме профилактики ССЗ, в том числе АГ и повышенного уровня ХС через интернет-пространство, в средствах публикации и в печатных изданиях Владимирской области;</w:t>
            </w:r>
          </w:p>
          <w:p>
            <w:pPr>
              <w:pStyle w:val="ConsPlusNormal"/>
              <w:rPr/>
            </w:pPr>
            <w:r>
              <w:rPr/>
              <w:t xml:space="preserve">- проводить непрерывный мониторинг за ходом выполнения Федерального </w:t>
            </w:r>
            <w:hyperlink r:id="rId1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б охране здоровья граждан от воздействия окружающего табачного дыма и последствий потребления табака", в том числе по выполнению запрета на курение в общественных местах;</w:t>
            </w:r>
          </w:p>
          <w:p>
            <w:pPr>
              <w:pStyle w:val="ConsPlusNormal"/>
              <w:rPr/>
            </w:pPr>
            <w:r>
              <w:rPr/>
              <w:t>- проводить в аптеках, крупных торговых центрах и других общественных местах викторины на знание целевых уровней артериального давления и ХС, правил здорового образа жизни и т.д. с раздачей призов;</w:t>
            </w:r>
          </w:p>
          <w:p>
            <w:pPr>
              <w:pStyle w:val="ConsPlusNormal"/>
              <w:rPr/>
            </w:pPr>
            <w:r>
              <w:rPr/>
              <w:t>- подготовить и распространить календарь здорового образа жизни со знаменитыми людьми Владимир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МИ, 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работу среди населения по разъяснению норм законодательства в части социальной защиты населения, в том числе путем размещения информации на официальных сайтах департамента и учреждений социальной защиты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активное взаимодействие с печатными и электронными СМИ, в т.ч.:</w:t>
            </w:r>
          </w:p>
          <w:p>
            <w:pPr>
              <w:pStyle w:val="ConsPlusNormal"/>
              <w:rPr/>
            </w:pPr>
            <w:r>
              <w:rPr/>
              <w:t>- широкое освещение мероприятий по семейной и демографической политике;</w:t>
            </w:r>
          </w:p>
          <w:p>
            <w:pPr>
              <w:pStyle w:val="ConsPlusNormal"/>
              <w:rPr/>
            </w:pPr>
            <w:r>
              <w:rPr/>
              <w:t>- выступление руководителей и специалистов отраслевых управлений;</w:t>
            </w:r>
          </w:p>
          <w:p>
            <w:pPr>
              <w:pStyle w:val="ConsPlusNormal"/>
              <w:rPr/>
            </w:pPr>
            <w:r>
              <w:rPr/>
              <w:t>- публикация статистических и публицистических материалов о демографической ситуации;</w:t>
            </w:r>
          </w:p>
          <w:p>
            <w:pPr>
              <w:pStyle w:val="ConsPlusNormal"/>
              <w:rPr/>
            </w:pPr>
            <w:r>
              <w:rPr/>
              <w:t>- размещение информации, обобщающей опыт работы муниципальных образований, предприятий, учреждений, организаций, проводящих активную демографическую полити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МИ, органы исполнительной власти области и структурные подразделения администрации области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щать в средствах массовой информации, в сети Интернет на официальном сайте администрации области и официальных сайтах администраций муниципальных образований области постоянные тематические рубрики, направленные на освещение актуальных вопросов демографической темат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ы исполнительной власти области и структурные подразделения администрации области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проведение конкурсов социальной рекламы в целях пропаганды здорового образа жизни и семейных ценностей; оказать содействие в размещении работ-победите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ы исполнительной власти области и структурные подразделения администрации области, ОМС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проведение региональных конкурсов журналистских работ и средств массовой информации на лучшее освещение вопросов демографической политики, здоровьесбережения, ответственного материнства и отцовства, активного долголетия; оказать содействие в проведении региональных этапов общероссийских конкурсов по демографической тематик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М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тематические пресс-конференции, единые информационные дни, "круглые столы" с участием представителей органов государственной власти, органов местного самоуправления по вопросам демографической политики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МИ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I. Повышение качества жизни, рождаемости и укрепления семь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в период школьных каникул для детей в возрасте 14 - 17 лет специализированные лагеря, профильные целевые смены для детей, нуждающихся в психолого-педагогической поддержке и сопровождении, для одаренных детей и активистов детского движения, лидеров ученического самоу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бесплатное питание для обучающихся 1 - 4 классов в муниципальных образовательных организациях, в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имать участие в проведении мероприятий (встречи, "круглые столы", семинары, форумы) среди обучающихся по вопросам профилактики наркомании и алкоголизма, приуроченных к Всероссийскому дню здоровья и Всемирному дню борьбы с наркомани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ывать индивидуальные психологические и социально-педагогические консультации обучающимся и их родителям (законным представителям) специалистами психологической службы, входящими в штат учреждений сферы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ять молодым женщинам и молодым семьям государственные услуги в сфере занятости населения, направленные на создание условий для совмещения обязанностей по воспитанию детей с трудовой занятостью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ТЗН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.5 в ред. </w:t>
            </w:r>
            <w:hyperlink r:id="rId13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.</w:t>
            </w:r>
          </w:p>
        </w:tc>
        <w:tc>
          <w:tcPr>
            <w:tcW w:w="86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. - </w:t>
            </w:r>
            <w:hyperlink r:id="rId14">
              <w:r>
                <w:rPr>
                  <w:rStyle w:val="InternetLink"/>
                  <w:color w:val="0000FF"/>
                </w:rPr>
                <w:t>Указ</w:t>
              </w:r>
            </w:hyperlink>
            <w:r>
              <w:rPr/>
              <w:t xml:space="preserve"> Губернатора Владимирской области от 08.06.2016 N 4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5">
              <w:r>
                <w:rPr>
                  <w:rStyle w:val="InternetLink"/>
                  <w:color w:val="0000FF"/>
                </w:rPr>
                <w:t>3.6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казывать государственную поддержку молодым семьям - участникам </w:t>
            </w:r>
            <w:hyperlink r:id="rId16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жильем молодых семей Владимирской области" в улучшении жилищных условий путем предоставления социальных выплат на приобретение или строительство жиль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А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7">
              <w:r>
                <w:rPr>
                  <w:rStyle w:val="InternetLink"/>
                  <w:color w:val="0000FF"/>
                </w:rPr>
                <w:t>3.7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казывать государственную поддержку многодетным семьям - участникам </w:t>
            </w:r>
            <w:hyperlink r:id="rId18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жильем многодетных семей Владимирской области" в улучшении жилищных условий путем предоставления социальных выплат на строительство жиль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А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9">
              <w:r>
                <w:rPr>
                  <w:rStyle w:val="InternetLink"/>
                  <w:color w:val="0000FF"/>
                </w:rPr>
                <w:t>3.8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информационно-консультативные дни, лектории для учащихся общеобразовательных учебных заведений, а также их родителей по разъяснению семейного законодатель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АГС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0">
              <w:r>
                <w:rPr>
                  <w:rStyle w:val="InternetLink"/>
                  <w:color w:val="0000FF"/>
                </w:rPr>
                <w:t>3.9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рамках реализации Федерального </w:t>
            </w:r>
            <w:hyperlink r:id="rId21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от 28.12.2013 N 442-ФЗ "Об основах социального обслуживания граждан в Российской Федерации" осуществлять социальное сопровожд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, 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2">
              <w:r>
                <w:rPr>
                  <w:rStyle w:val="InternetLink"/>
                  <w:color w:val="0000FF"/>
                </w:rPr>
                <w:t>3.10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мониторинг качества и доступности государственных услуг с участием пользователей ус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3">
              <w:r>
                <w:rPr>
                  <w:rStyle w:val="InternetLink"/>
                  <w:color w:val="0000FF"/>
                </w:rPr>
                <w:t>3.11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вать новые формы социального обслуживания и предоставления социальных услуг семьям и детям, находящимся в трудной жизненной ситуации, детям-инвалидам, гражданам пожилого возраста и инвалидам:</w:t>
            </w:r>
          </w:p>
          <w:p>
            <w:pPr>
              <w:pStyle w:val="ConsPlusNormal"/>
              <w:rPr/>
            </w:pPr>
            <w:r>
              <w:rPr/>
              <w:t>- персональный помощник;</w:t>
            </w:r>
          </w:p>
          <w:p>
            <w:pPr>
              <w:pStyle w:val="ConsPlusNormal"/>
              <w:rPr/>
            </w:pPr>
            <w:r>
              <w:rPr/>
              <w:t>- приемная семья;</w:t>
            </w:r>
          </w:p>
          <w:p>
            <w:pPr>
              <w:pStyle w:val="ConsPlusNormal"/>
              <w:rPr/>
            </w:pPr>
            <w:r>
              <w:rPr/>
              <w:t>- мобильные бригады;</w:t>
            </w:r>
          </w:p>
          <w:p>
            <w:pPr>
              <w:pStyle w:val="ConsPlusNormal"/>
              <w:rPr/>
            </w:pPr>
            <w:r>
              <w:rPr/>
              <w:t>- консультативные пункты;</w:t>
            </w:r>
          </w:p>
          <w:p>
            <w:pPr>
              <w:pStyle w:val="ConsPlusNormal"/>
              <w:rPr/>
            </w:pPr>
            <w:r>
              <w:rPr/>
              <w:t>- служба "Социальный участковый";</w:t>
            </w:r>
          </w:p>
          <w:p>
            <w:pPr>
              <w:pStyle w:val="ConsPlusNormal"/>
              <w:rPr/>
            </w:pPr>
            <w:r>
              <w:rPr/>
              <w:t>- служба экстренного реаг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4">
              <w:r>
                <w:rPr>
                  <w:rStyle w:val="InternetLink"/>
                  <w:color w:val="0000FF"/>
                </w:rPr>
                <w:t>3.12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дальнейшее развитие службы "телефон доверия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5">
              <w:r>
                <w:rPr>
                  <w:rStyle w:val="InternetLink"/>
                  <w:color w:val="0000FF"/>
                </w:rPr>
                <w:t>3.13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полное и своевременное предоставление социальных выплат семьям с детьми в соответствии с Законами Владимирской области "</w:t>
            </w:r>
            <w:hyperlink r:id="rId26">
              <w:r>
                <w:rPr>
                  <w:rStyle w:val="InternetLink"/>
                  <w:color w:val="0000FF"/>
                </w:rPr>
                <w:t>О социальной поддержке</w:t>
              </w:r>
            </w:hyperlink>
            <w:r>
              <w:rPr/>
              <w:t xml:space="preserve"> и социальном обслуживании отдельных категорий граждан во Владимирской области", "</w:t>
            </w:r>
            <w:hyperlink r:id="rId27">
              <w:r>
                <w:rPr>
                  <w:rStyle w:val="InternetLink"/>
                  <w:color w:val="0000FF"/>
                </w:rPr>
                <w:t>О дополнительных мерах</w:t>
              </w:r>
            </w:hyperlink>
            <w:r>
              <w:rPr/>
              <w:t xml:space="preserve"> государственной поддержки семей, имеющих детей, на территории Владимирской области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8">
              <w:r>
                <w:rPr>
                  <w:rStyle w:val="InternetLink"/>
                  <w:color w:val="0000FF"/>
                </w:rPr>
                <w:t>3.14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лючать и сопровождать социальные контракты при оказании государственной социальной помощи малоимущим граждан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9">
              <w:r>
                <w:rPr>
                  <w:rStyle w:val="InternetLink"/>
                  <w:color w:val="0000FF"/>
                </w:rPr>
                <w:t>3.15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вать Клубы семейного чтения для родителей и детей-дошкольников и младшего школьного возрас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, ГБУК ВО "ВОБДМ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0">
              <w:r>
                <w:rPr>
                  <w:rStyle w:val="InternetLink"/>
                  <w:color w:val="0000FF"/>
                </w:rPr>
                <w:t>3.16</w:t>
              </w:r>
            </w:hyperlink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вать условия для организации семейного отдыха, совместного лечения детей и родите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1">
              <w:r>
                <w:rPr>
                  <w:rStyle w:val="InternetLink"/>
                  <w:color w:val="0000FF"/>
                </w:rPr>
                <w:t>3.17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вать инфраструктуру детского отдыха и оздоровления, расширять использование базы санаторно-курортных, лечебно-профилактических организаций, образовательных учреждений, учреждений социального обслуживан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ДЗ, ДСЗН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2">
              <w:r>
                <w:rPr>
                  <w:rStyle w:val="InternetLink"/>
                  <w:color w:val="0000FF"/>
                </w:rPr>
                <w:t>3.18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отдых и оздоровление детей, находящихся в трудной жизненной ситу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СЗН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3">
              <w:r>
                <w:rPr>
                  <w:rStyle w:val="InternetLink"/>
                  <w:color w:val="0000FF"/>
                </w:rPr>
                <w:t>3.19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целях пропаганды духовно-нравственных ценностей семьи, опыта семейного воспитания, подготовки молодежи к семейной жизни:</w:t>
            </w:r>
          </w:p>
          <w:p>
            <w:pPr>
              <w:pStyle w:val="ConsPlusNormal"/>
              <w:rPr/>
            </w:pPr>
            <w:r>
              <w:rPr/>
              <w:t>- продолжить создание "Клубов молодых семей", "Школ материнства" и др. с целью оказания консультативной, психологической и информационной поддержки молодой семье;</w:t>
            </w:r>
          </w:p>
          <w:p>
            <w:pPr>
              <w:pStyle w:val="ConsPlusNormal"/>
              <w:rPr/>
            </w:pPr>
            <w:r>
              <w:rPr/>
              <w:t>- проводить мероприятия, пропагандирующие ценности семьи, материнства, отцовства и детства с ориентацией на благополучную семь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П, ДЗ, КМП, ДСЗ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4">
              <w:r>
                <w:rPr>
                  <w:rStyle w:val="InternetLink"/>
                  <w:color w:val="0000FF"/>
                </w:rPr>
                <w:t>3.20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цикл семейных встреч, которые включают викторины, мастер-классы, семейные праздники, книжные выстав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, ГБУК ВО "ВОБДМ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5">
              <w:r>
                <w:rPr>
                  <w:rStyle w:val="InternetLink"/>
                  <w:color w:val="0000FF"/>
                </w:rPr>
                <w:t>3.21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ть консультативную поддержку семьи на базе психологической службы библиотеки, рекомендации по использованию специальной литера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, ГБУК ВО "ВОБДМ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color w:val="0000FF"/>
                </w:rPr>
                <w:t>3.22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:</w:t>
            </w:r>
          </w:p>
          <w:p>
            <w:pPr>
              <w:pStyle w:val="ConsPlusNormal"/>
              <w:rPr/>
            </w:pPr>
            <w:r>
              <w:rPr/>
              <w:t>- международный кинофестиваль семейных и детских фильмов "Владимирская вишня";</w:t>
            </w:r>
          </w:p>
          <w:p>
            <w:pPr>
              <w:pStyle w:val="ConsPlusNormal"/>
              <w:rPr/>
            </w:pPr>
            <w:r>
              <w:rPr/>
              <w:t>- областной фестиваль для одаренных детей-инвалидов "Новогодняя мозаика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, ГАУК ВО "ОЦНТ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7">
              <w:r>
                <w:rPr>
                  <w:rStyle w:val="InternetLink"/>
                  <w:color w:val="0000FF"/>
                </w:rPr>
                <w:t>3.23</w:t>
              </w:r>
            </w:hyperlink>
            <w:r>
              <w:rPr/>
              <w:t>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заседания клубов:</w:t>
            </w:r>
          </w:p>
          <w:p>
            <w:pPr>
              <w:pStyle w:val="ConsPlusNormal"/>
              <w:rPr/>
            </w:pPr>
            <w:r>
              <w:rPr/>
              <w:t>- для будущих родителей - "Школа матерей", "Наше будущее";</w:t>
            </w:r>
          </w:p>
          <w:p>
            <w:pPr>
              <w:pStyle w:val="ConsPlusNormal"/>
              <w:rPr/>
            </w:pPr>
            <w:r>
              <w:rPr/>
              <w:t>- для молодоженов - "Молодая семья", "Школа свадеб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АГС, ОМСУ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V. Снижение смертности и рост продолжительности жизн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овать мероприятия государственной </w:t>
            </w:r>
            <w:hyperlink r:id="rId38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здравоохранения Владимирской области на 2013 - 2020 гг.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ть статистический мониторинг и анализ смертности, в т.ч. материнской, перинатальной и младенческой. На основании анализа определять и реализовывать конкретные меры по снижению смерт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мероприятия, способствующие профилактике алкоголизма, наркомании и токсикомании среди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П, КМП, УМВД России по Владимирской области, ДО, 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овать меры по осуществлению в области национального проекта "Здоровье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диспансеризацию работающих граждан, а также детей подросткового возраста, периодические осмотры для профилактики развития профессиональных и социально значимых заболе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ить работу Центров здоровья по снижению риска возникновения социально значимых заболеваний (ожирение, гипертония, сахарный диабе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иммунизацию населения, охват вакцинацией сохранять на уровне среднероссийских показате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целях совершенствования системы оказания помощи в сфере родовспоможения, снижения материнской и младенческой смертности:</w:t>
            </w:r>
          </w:p>
          <w:p>
            <w:pPr>
              <w:pStyle w:val="ConsPlusNormal"/>
              <w:rPr/>
            </w:pPr>
            <w:r>
              <w:rPr/>
              <w:t>- продолжить реализацию программы "Родовой сертификат";</w:t>
            </w:r>
          </w:p>
          <w:p>
            <w:pPr>
              <w:pStyle w:val="ConsPlusNormal"/>
              <w:rPr/>
            </w:pPr>
            <w:r>
              <w:rPr/>
              <w:t>- осуществлять комплексную пренатальную (дородовую) диагностику нарушений развития ребенка;</w:t>
            </w:r>
          </w:p>
          <w:p>
            <w:pPr>
              <w:pStyle w:val="ConsPlusNormal"/>
              <w:rPr/>
            </w:pPr>
            <w:r>
              <w:rPr/>
              <w:t>- обеспечить реализацию мероприятий по проведению неонатального скрининга на наследственные и врожденные заболевания и организацию аудиологического скрининга детей 1-го года жиз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мониторинг состояния физического здоровья населения, физического развития детей, подростков и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ФС, 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проведение физкультурно-спортивных и оздоровительных мероприятий в рамках внедрения Всероссийского физкультурно-спортивного комплекса "Готов к труду и обороне" (ГТО) во все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ФС, 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ваивать образовательные программы с применением различных методик обучения по формированию здорового образа жизни, культуры здорового питания с обучающимися образовательных организаци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физкультурно-оздоровительные и спортивные мероприятия для различных групп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ФС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областные смотры-конкурсы:</w:t>
            </w:r>
          </w:p>
          <w:p>
            <w:pPr>
              <w:pStyle w:val="ConsPlusNormal"/>
              <w:rPr/>
            </w:pPr>
            <w:r>
              <w:rPr/>
              <w:t>- на лучшую постановку физкультурно-оздоровительной и спортивно-массовой работы среди муниципальных образований;</w:t>
            </w:r>
          </w:p>
          <w:p>
            <w:pPr>
              <w:pStyle w:val="ConsPlusNormal"/>
              <w:rPr/>
            </w:pPr>
            <w:r>
              <w:rPr/>
              <w:t>- на лучшую организацию физкультурно-оздоровительной и спортивно-массовой работы с подростками и молодежью по месту жительства и уче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ФС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в библиотеках и культурно-досуговых учреждениях области лектории, познавательные программы, конкурсы плакатов пропагандирующих здоровый образ жиз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, ОМСУ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5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по повышению доступности первичной медико-санитарной помощи населению области (организация выездных форм работы, работы домовых хозяйств, уточнение сети фельдшерско-акушерских пунктов, фельдшерских здравпунктов, центров (отделений) общей врачебной практики и врачебных амбулаторий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15 введен </w:t>
            </w:r>
            <w:hyperlink r:id="rId39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6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аршрутизации пациентов с острым коронарным синдромом и острым нарушением мозгового кровообращения, с применением тромболитической терапии и чрескожных коронарных вмешательств со стентированием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16 введен </w:t>
            </w:r>
            <w:hyperlink r:id="rId40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7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раннее, в том числе активное выявление онкологических заболеваний в соответствии с рекомендованными показателями по выявляемости злокачественных новообразований по основным локализациям (рак молочной железы, рак предстательной железы, рак желудка, рак трахеи, легкого и бронхов, рак ободочной кишки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17 введен </w:t>
            </w:r>
            <w:hyperlink r:id="rId4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8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аршрутизации пострадавших при дорожно-транспортных происшествиях с учетом необходимости госпитализации пострадавших с тяжелой сочетанной травмой в травматологические центры I и II уровня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18 введен </w:t>
            </w:r>
            <w:hyperlink r:id="rId42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9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профилактику, выявление, лечение и совершенствование мер противодействия распространению ВИЧ-инфекции и ассоциированных с ВИЧ-инфекцией заболеваний среди населения области (в том числе туберкулез и вирусные гепатиты В и С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19 введен </w:t>
            </w:r>
            <w:hyperlink r:id="rId43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0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бъемов оказания высокотехнологичной медицинской помощи населению области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0 введен </w:t>
            </w:r>
            <w:hyperlink r:id="rId44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1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доступности и эффективности медицинской помощи гражданам пожилого возраста (развитие гериатрической службы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1 введен </w:t>
            </w:r>
            <w:hyperlink r:id="rId45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2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дрение клинических рекомендаций (протоколов лечения) при оказании медицинской помощи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2 введен </w:t>
            </w:r>
            <w:hyperlink r:id="rId46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3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механизмов выявления профессиональных заболеваний в начальной стадии развития, включая увеличение числа специалистов-профпатологов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3 введен </w:t>
            </w:r>
            <w:hyperlink r:id="rId47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4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аршрутизации беременных женщин и рожениц, в том числе с преждевременными родами, с учетом показаний для госпитализации в ГБУЗ ВО "Областной перинатальный центр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4 введен </w:t>
            </w:r>
            <w:hyperlink r:id="rId48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5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охрану репродуктивного здоровья, создание центра медико-социальной поддержки беременных женщин, оказавшихся в трудной жизненной ситуации, и мониторинг его деятельности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5 введен </w:t>
            </w:r>
            <w:hyperlink r:id="rId49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6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обеспечение пациентов с бесплодием медицинской помощью с применением вспомогательных репродуктивных технологи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.26 введен </w:t>
            </w:r>
            <w:hyperlink r:id="rId50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. Оптимизация процессов миг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ть права на получение общего образования детей, прибывающих с других регионов Российской Федерации (в том числе беженцев, иностранных граждан и лиц без гражданств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, ОМС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ть реализацию проекта-презентации "Владимир интернациональный" с участием национальных общ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, ГБУК ВО "ВОБДМ"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3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ть реализацию законодательства Российской Федерации в сфере внешней трудовой миграции, в том числе в целях привлечения высококвалифицированных иностранных работников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ВД России по Владимирской области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.3 в ред. </w:t>
            </w:r>
            <w:hyperlink r:id="rId51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4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плановые и внеплановые выездные проверки, а также совместные выездные проверки в местах компактного проживания иностранных граждан и лиц без гражданства, на строительных площадках и других хозяйственных объектах Владимирской области с целью выявления незаконных мигрантов, нелегальной иностранной рабочей силы и работодателей, нарушающих трудовое и миграционное законодательства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ВД России по Владимирской области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.4 в ред. </w:t>
            </w:r>
            <w:hyperlink r:id="rId52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5.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ь мероприятия, направленные на воспитание культуры межнационального общения и формирование толерантных взаимоотношений между населением Владимирской области и мигрантами, в том числе взаимодействие с религиозными конфессиями по данному направлению деятельности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ВД России по Владимирской области, КСМИ</w:t>
            </w:r>
          </w:p>
        </w:tc>
      </w:tr>
      <w:tr>
        <w:trPr/>
        <w:tc>
          <w:tcPr>
            <w:tcW w:w="9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.5 в ред. </w:t>
            </w:r>
            <w:hyperlink r:id="rId53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/>
              <w:t xml:space="preserve"> Губернатора Владимирской области от 08.06.2016 N 47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· Территориальные органы федеральных органов исполнительной власти привлекаются к исполнению мероприятий по соглас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· Условные обозначения:</w:t>
      </w:r>
    </w:p>
    <w:p>
      <w:pPr>
        <w:pStyle w:val="ConsPlusNormal"/>
        <w:ind w:firstLine="540"/>
        <w:jc w:val="both"/>
        <w:rPr/>
      </w:pPr>
      <w:r>
        <w:rPr/>
        <w:t>ДО - департамент образования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З - департамент здравоохранения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КМП - комитет по молодежной политике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КСП - комитет по социальной политике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КСМИ - комитет общественных связей и средств массовой информации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ТЗН - департамент по труду и занятости населения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ФС - департамент по физической культуре и спорту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СЗН - департамент социальной защиты населения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К - департамент культуры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СА - департамент строительства и архитектуры администрации области;</w:t>
      </w:r>
    </w:p>
    <w:p>
      <w:pPr>
        <w:pStyle w:val="ConsPlusNormal"/>
        <w:ind w:firstLine="540"/>
        <w:jc w:val="both"/>
        <w:rPr/>
      </w:pPr>
      <w:r>
        <w:rPr/>
        <w:t>ДЗАГС - департамент записи актов гражданского состояния;</w:t>
      </w:r>
    </w:p>
    <w:p>
      <w:pPr>
        <w:pStyle w:val="ConsPlusNormal"/>
        <w:ind w:firstLine="540"/>
        <w:jc w:val="both"/>
        <w:rPr/>
      </w:pPr>
      <w:r>
        <w:rPr/>
        <w:t>УМВД России по Владимирской области - Управление Министерства внутренних дел России по Владимирской области;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54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Владимирской области от 08.06.2016 N 47;</w:t>
      </w:r>
    </w:p>
    <w:p>
      <w:pPr>
        <w:pStyle w:val="ConsPlusNormal"/>
        <w:ind w:firstLine="540"/>
        <w:jc w:val="both"/>
        <w:rPr/>
      </w:pPr>
      <w:r>
        <w:rPr/>
        <w:t>Владимирстат - территориальный орган Федеральной службы государственной статистики по Владимирской области;</w:t>
      </w:r>
    </w:p>
    <w:p>
      <w:pPr>
        <w:pStyle w:val="ConsPlusNormal"/>
        <w:ind w:firstLine="540"/>
        <w:jc w:val="both"/>
        <w:rPr/>
      </w:pPr>
      <w:r>
        <w:rPr/>
        <w:t>ГБУК ВО "ВОБДМ" - государственное бюджетное учреждение культуры Владимирской области "Владимирская областная библиотека для детей и молодежи";</w:t>
      </w:r>
    </w:p>
    <w:p>
      <w:pPr>
        <w:pStyle w:val="ConsPlusNormal"/>
        <w:ind w:firstLine="540"/>
        <w:jc w:val="both"/>
        <w:rPr/>
      </w:pPr>
      <w:r>
        <w:rPr/>
        <w:t>ГАУК ВО "ОЦНТ" - государственное автономное учреждение культуры Владимирской области "Областной центр народного творчества";</w:t>
      </w:r>
    </w:p>
    <w:p>
      <w:pPr>
        <w:pStyle w:val="ConsPlusNormal"/>
        <w:ind w:firstLine="540"/>
        <w:jc w:val="both"/>
        <w:rPr/>
      </w:pPr>
      <w:r>
        <w:rPr/>
        <w:t>ОМСУ - органы местного самоупра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A41E342996268BFF5158CD2AF774D899A96C2C43DAFD3E380ABD6AD6B165B26DCFCFA2401321F7A4F2DF1c7v1K" TargetMode="External"/><Relationship Id="rId4" Type="http://schemas.openxmlformats.org/officeDocument/2006/relationships/hyperlink" Target="consultantplus://offline/ref=BA41E342996268BFF51592DFB91B1383999B99C932AEDFB7DDF48DF03Cc1vFK" TargetMode="External"/><Relationship Id="rId5" Type="http://schemas.openxmlformats.org/officeDocument/2006/relationships/hyperlink" Target="consultantplus://offline/ref=BA41E342996268BFF5158CD2AF774D899A96C2C436A5D7E980ABD6AD6B165B26cDvCK" TargetMode="External"/><Relationship Id="rId6" Type="http://schemas.openxmlformats.org/officeDocument/2006/relationships/hyperlink" Target="consultantplus://offline/ref=BA41E342996268BFF5158CD2AF774D899A96C2C431A7D6E886ABD6AD6B165B26cDvCK" TargetMode="External"/><Relationship Id="rId7" Type="http://schemas.openxmlformats.org/officeDocument/2006/relationships/hyperlink" Target="consultantplus://offline/ref=BA41E342996268BFF5158CD2AF774D899A96C2C430AED0E381ABD6AD6B165B26cDvCK" TargetMode="External"/><Relationship Id="rId8" Type="http://schemas.openxmlformats.org/officeDocument/2006/relationships/hyperlink" Target="consultantplus://offline/ref=BA41E342996268BFF5158CD2AF774D899A96C2C431A7D6E180ABD6AD6B165B26cDvCK" TargetMode="External"/><Relationship Id="rId9" Type="http://schemas.openxmlformats.org/officeDocument/2006/relationships/hyperlink" Target="consultantplus://offline/ref=BA41E342996268BFF51592DFB91B1383999B99C932AEDFB7DDF48DF03C1F51719BB3A366453F1E7Bc4vBK" TargetMode="External"/><Relationship Id="rId10" Type="http://schemas.openxmlformats.org/officeDocument/2006/relationships/hyperlink" Target="consultantplus://offline/ref=BA41E342996268BFF5158CD2AF774D899A96C2C435A7D0E681A28BA7634F5724DBF3A533067B137B4F2DF177c0vFK" TargetMode="External"/><Relationship Id="rId11" Type="http://schemas.openxmlformats.org/officeDocument/2006/relationships/hyperlink" Target="consultantplus://offline/ref=BA41E342996268BFF5158CD2AF774D899A96C2C43DAFD3E380ABD6AD6B165B26DCFCFA2401321F7A4F2DF1c7v1K" TargetMode="External"/><Relationship Id="rId12" Type="http://schemas.openxmlformats.org/officeDocument/2006/relationships/hyperlink" Target="consultantplus://offline/ref=BA41E342996268BFF51592DFB91B13839A9D95C133A5DFB7DDF48DF03Cc1vFK" TargetMode="External"/><Relationship Id="rId13" Type="http://schemas.openxmlformats.org/officeDocument/2006/relationships/hyperlink" Target="consultantplus://offline/ref=BA41E342996268BFF5158CD2AF774D899A96C2C43DAFD3E380ABD6AD6B165B26DCFCFA2401321F7A4F2DF1c7vFK" TargetMode="External"/><Relationship Id="rId14" Type="http://schemas.openxmlformats.org/officeDocument/2006/relationships/hyperlink" Target="consultantplus://offline/ref=BA41E342996268BFF5158CD2AF774D899A96C2C43DAFD3E380ABD6AD6B165B26DCFCFA2401321F7A4F2DF0c7v2K" TargetMode="External"/><Relationship Id="rId15" Type="http://schemas.openxmlformats.org/officeDocument/2006/relationships/hyperlink" Target="consultantplus://offline/ref=BA41E342996268BFF5158CD2AF774D899A96C2C43DAFD3E380ABD6AD6B165B26DCFCFA2401321F7A4F2DF0c7v3K" TargetMode="External"/><Relationship Id="rId16" Type="http://schemas.openxmlformats.org/officeDocument/2006/relationships/hyperlink" Target="consultantplus://offline/ref=BA41E342996268BFF5158CD2AF774D899A96C2C435A7D0E688A68BA7634F5724DBF3A533067B137B4E29F87Fc0vAK" TargetMode="External"/><Relationship Id="rId17" Type="http://schemas.openxmlformats.org/officeDocument/2006/relationships/hyperlink" Target="consultantplus://offline/ref=BA41E342996268BFF5158CD2AF774D899A96C2C43DAFD3E380ABD6AD6B165B26DCFCFA2401321F7A4F2DF0c7v3K" TargetMode="External"/><Relationship Id="rId18" Type="http://schemas.openxmlformats.org/officeDocument/2006/relationships/hyperlink" Target="consultantplus://offline/ref=BA41E342996268BFF5158CD2AF774D899A96C2C435A7D0E688A68BA7634F5724DBF3A533067B137B4E28F677c0vEK" TargetMode="External"/><Relationship Id="rId19" Type="http://schemas.openxmlformats.org/officeDocument/2006/relationships/hyperlink" Target="consultantplus://offline/ref=BA41E342996268BFF5158CD2AF774D899A96C2C43DAFD3E380ABD6AD6B165B26DCFCFA2401321F7A4F2DF0c7v3K" TargetMode="External"/><Relationship Id="rId20" Type="http://schemas.openxmlformats.org/officeDocument/2006/relationships/hyperlink" Target="consultantplus://offline/ref=BA41E342996268BFF5158CD2AF774D899A96C2C43DAFD3E380ABD6AD6B165B26DCFCFA2401321F7A4F2DF0c7v3K" TargetMode="External"/><Relationship Id="rId21" Type="http://schemas.openxmlformats.org/officeDocument/2006/relationships/hyperlink" Target="consultantplus://offline/ref=BA41E342996268BFF51592DFB91B1383999B9AC930A3DFB7DDF48DF03Cc1vFK" TargetMode="External"/><Relationship Id="rId22" Type="http://schemas.openxmlformats.org/officeDocument/2006/relationships/hyperlink" Target="consultantplus://offline/ref=BA41E342996268BFF5158CD2AF774D899A96C2C43DAFD3E380ABD6AD6B165B26DCFCFA2401321F7A4F2DF0c7v3K" TargetMode="External"/><Relationship Id="rId23" Type="http://schemas.openxmlformats.org/officeDocument/2006/relationships/hyperlink" Target="consultantplus://offline/ref=BA41E342996268BFF5158CD2AF774D899A96C2C43DAFD3E380ABD6AD6B165B26DCFCFA2401321F7A4F2DF0c7v3K" TargetMode="External"/><Relationship Id="rId24" Type="http://schemas.openxmlformats.org/officeDocument/2006/relationships/hyperlink" Target="consultantplus://offline/ref=BA41E342996268BFF5158CD2AF774D899A96C2C43DAFD3E380ABD6AD6B165B26DCFCFA2401321F7A4F2DF0c7v3K" TargetMode="External"/><Relationship Id="rId25" Type="http://schemas.openxmlformats.org/officeDocument/2006/relationships/hyperlink" Target="consultantplus://offline/ref=BA41E342996268BFF5158CD2AF774D899A96C2C43DAFD3E380ABD6AD6B165B26DCFCFA2401321F7A4F2DF0c7v3K" TargetMode="External"/><Relationship Id="rId26" Type="http://schemas.openxmlformats.org/officeDocument/2006/relationships/hyperlink" Target="consultantplus://offline/ref=BA41E342996268BFF5158CD2AF774D899A96C2C435A7D4E781A58BA7634F5724DBcFv3K" TargetMode="External"/><Relationship Id="rId27" Type="http://schemas.openxmlformats.org/officeDocument/2006/relationships/hyperlink" Target="consultantplus://offline/ref=BA41E342996268BFF5158CD2AF774D899A96C2C43DA0D2E382ABD6AD6B165B26cDvCK" TargetMode="External"/><Relationship Id="rId28" Type="http://schemas.openxmlformats.org/officeDocument/2006/relationships/hyperlink" Target="consultantplus://offline/ref=BA41E342996268BFF5158CD2AF774D899A96C2C43DAFD3E380ABD6AD6B165B26DCFCFA2401321F7A4F2DF0c7v3K" TargetMode="External"/><Relationship Id="rId29" Type="http://schemas.openxmlformats.org/officeDocument/2006/relationships/hyperlink" Target="consultantplus://offline/ref=BA41E342996268BFF5158CD2AF774D899A96C2C43DAFD3E380ABD6AD6B165B26DCFCFA2401321F7A4F2DF0c7v3K" TargetMode="External"/><Relationship Id="rId30" Type="http://schemas.openxmlformats.org/officeDocument/2006/relationships/hyperlink" Target="consultantplus://offline/ref=BA41E342996268BFF5158CD2AF774D899A96C2C43DAFD3E380ABD6AD6B165B26DCFCFA2401321F7A4F2DF0c7v3K" TargetMode="External"/><Relationship Id="rId31" Type="http://schemas.openxmlformats.org/officeDocument/2006/relationships/hyperlink" Target="consultantplus://offline/ref=BA41E342996268BFF5158CD2AF774D899A96C2C43DAFD3E380ABD6AD6B165B26DCFCFA2401321F7A4F2DF0c7v3K" TargetMode="External"/><Relationship Id="rId32" Type="http://schemas.openxmlformats.org/officeDocument/2006/relationships/hyperlink" Target="consultantplus://offline/ref=BA41E342996268BFF5158CD2AF774D899A96C2C43DAFD3E380ABD6AD6B165B26DCFCFA2401321F7A4F2DF0c7v3K" TargetMode="External"/><Relationship Id="rId33" Type="http://schemas.openxmlformats.org/officeDocument/2006/relationships/hyperlink" Target="consultantplus://offline/ref=BA41E342996268BFF5158CD2AF774D899A96C2C43DAFD3E380ABD6AD6B165B26DCFCFA2401321F7A4F2DF0c7v3K" TargetMode="External"/><Relationship Id="rId34" Type="http://schemas.openxmlformats.org/officeDocument/2006/relationships/hyperlink" Target="consultantplus://offline/ref=BA41E342996268BFF5158CD2AF774D899A96C2C43DAFD3E380ABD6AD6B165B26DCFCFA2401321F7A4F2DF0c7v3K" TargetMode="External"/><Relationship Id="rId35" Type="http://schemas.openxmlformats.org/officeDocument/2006/relationships/hyperlink" Target="consultantplus://offline/ref=BA41E342996268BFF5158CD2AF774D899A96C2C43DAFD3E380ABD6AD6B165B26DCFCFA2401321F7A4F2DF0c7v3K" TargetMode="External"/><Relationship Id="rId36" Type="http://schemas.openxmlformats.org/officeDocument/2006/relationships/hyperlink" Target="consultantplus://offline/ref=BA41E342996268BFF5158CD2AF774D899A96C2C43DAFD3E380ABD6AD6B165B26DCFCFA2401321F7A4F2DF0c7v3K" TargetMode="External"/><Relationship Id="rId37" Type="http://schemas.openxmlformats.org/officeDocument/2006/relationships/hyperlink" Target="consultantplus://offline/ref=BA41E342996268BFF5158CD2AF774D899A96C2C43DAFD3E380ABD6AD6B165B26DCFCFA2401321F7A4F2DF0c7v3K" TargetMode="External"/><Relationship Id="rId38" Type="http://schemas.openxmlformats.org/officeDocument/2006/relationships/hyperlink" Target="consultantplus://offline/ref=BA41E342996268BFF5158CD2AF774D899A96C2C43DA1D2E988ABD6AD6B165B26DCFCFA2401321F7A472CF8c7v3K" TargetMode="External"/><Relationship Id="rId39" Type="http://schemas.openxmlformats.org/officeDocument/2006/relationships/hyperlink" Target="consultantplus://offline/ref=BA41E342996268BFF5158CD2AF774D899A96C2C43DAFD3E380ABD6AD6B165B26DCFCFA2401321F7A4F2DF0c7v0K" TargetMode="External"/><Relationship Id="rId40" Type="http://schemas.openxmlformats.org/officeDocument/2006/relationships/hyperlink" Target="consultantplus://offline/ref=BA41E342996268BFF5158CD2AF774D899A96C2C43DAFD3E380ABD6AD6B165B26DCFCFA2401321F7A4F2DF3c7v7K" TargetMode="External"/><Relationship Id="rId41" Type="http://schemas.openxmlformats.org/officeDocument/2006/relationships/hyperlink" Target="consultantplus://offline/ref=BA41E342996268BFF5158CD2AF774D899A96C2C43DAFD3E380ABD6AD6B165B26DCFCFA2401321F7A4F2DF3c7v3K" TargetMode="External"/><Relationship Id="rId42" Type="http://schemas.openxmlformats.org/officeDocument/2006/relationships/hyperlink" Target="consultantplus://offline/ref=BA41E342996268BFF5158CD2AF774D899A96C2C43DAFD3E380ABD6AD6B165B26DCFCFA2401321F7A4F2DF3c7vFK" TargetMode="External"/><Relationship Id="rId43" Type="http://schemas.openxmlformats.org/officeDocument/2006/relationships/hyperlink" Target="consultantplus://offline/ref=BA41E342996268BFF5158CD2AF774D899A96C2C43DAFD3E380ABD6AD6B165B26DCFCFA2401321F7A4F2DF2c7v5K" TargetMode="External"/><Relationship Id="rId44" Type="http://schemas.openxmlformats.org/officeDocument/2006/relationships/hyperlink" Target="consultantplus://offline/ref=BA41E342996268BFF5158CD2AF774D899A96C2C43DAFD3E380ABD6AD6B165B26DCFCFA2401321F7A4F2DF2c7v1K" TargetMode="External"/><Relationship Id="rId45" Type="http://schemas.openxmlformats.org/officeDocument/2006/relationships/hyperlink" Target="consultantplus://offline/ref=BA41E342996268BFF5158CD2AF774D899A96C2C43DAFD3E380ABD6AD6B165B26DCFCFA2401321F7A4F2DF5c7v7K" TargetMode="External"/><Relationship Id="rId46" Type="http://schemas.openxmlformats.org/officeDocument/2006/relationships/hyperlink" Target="consultantplus://offline/ref=BA41E342996268BFF5158CD2AF774D899A96C2C43DAFD3E380ABD6AD6B165B26DCFCFA2401321F7A4F2DF5c7v3K" TargetMode="External"/><Relationship Id="rId47" Type="http://schemas.openxmlformats.org/officeDocument/2006/relationships/hyperlink" Target="consultantplus://offline/ref=BA41E342996268BFF5158CD2AF774D899A96C2C43DAFD3E380ABD6AD6B165B26DCFCFA2401321F7A4F2DF5c7vFK" TargetMode="External"/><Relationship Id="rId48" Type="http://schemas.openxmlformats.org/officeDocument/2006/relationships/hyperlink" Target="consultantplus://offline/ref=BA41E342996268BFF5158CD2AF774D899A96C2C43DAFD3E380ABD6AD6B165B26DCFCFA2401321F7A4F2DF4c7v5K" TargetMode="External"/><Relationship Id="rId49" Type="http://schemas.openxmlformats.org/officeDocument/2006/relationships/hyperlink" Target="consultantplus://offline/ref=BA41E342996268BFF5158CD2AF774D899A96C2C43DAFD3E380ABD6AD6B165B26DCFCFA2401321F7A4F2DF4c7v1K" TargetMode="External"/><Relationship Id="rId50" Type="http://schemas.openxmlformats.org/officeDocument/2006/relationships/hyperlink" Target="consultantplus://offline/ref=BA41E342996268BFF5158CD2AF774D899A96C2C43DAFD3E380ABD6AD6B165B26DCFCFA2401321F7A4F2DF7c7v7K" TargetMode="External"/><Relationship Id="rId51" Type="http://schemas.openxmlformats.org/officeDocument/2006/relationships/hyperlink" Target="consultantplus://offline/ref=BA41E342996268BFF5158CD2AF774D899A96C2C43DAFD3E380ABD6AD6B165B26DCFCFA2401321F7A4F2DF7c7v3K" TargetMode="External"/><Relationship Id="rId52" Type="http://schemas.openxmlformats.org/officeDocument/2006/relationships/hyperlink" Target="consultantplus://offline/ref=BA41E342996268BFF5158CD2AF774D899A96C2C43DAFD3E380ABD6AD6B165B26DCFCFA2401321F7A4F2DF6c7v6K" TargetMode="External"/><Relationship Id="rId53" Type="http://schemas.openxmlformats.org/officeDocument/2006/relationships/hyperlink" Target="consultantplus://offline/ref=BA41E342996268BFF5158CD2AF774D899A96C2C43DAFD3E380ABD6AD6B165B26DCFCFA2401321F7A4F2DF6c7v2K" TargetMode="External"/><Relationship Id="rId54" Type="http://schemas.openxmlformats.org/officeDocument/2006/relationships/hyperlink" Target="consultantplus://offline/ref=BA41E342996268BFF5158CD2AF774D899A96C2C43DAFD3E380ABD6AD6B165B26DCFCFA2401321F7A4F2DF6c7vEK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7:00Z</dcterms:created>
  <dc:creator>gavrilova-en</dc:creator>
  <dc:description/>
  <cp:keywords/>
  <dc:language>en-US</dc:language>
  <cp:lastModifiedBy>gavrilova-en</cp:lastModifiedBy>
  <dcterms:modified xsi:type="dcterms:W3CDTF">2017-01-23T10:47:00Z</dcterms:modified>
  <cp:revision>1</cp:revision>
  <dc:subject/>
  <dc:title>Документ предоставлен КонсультантПлюс</dc:title>
</cp:coreProperties>
</file>