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5 мая 2014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30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УБЕРНАТОРА ВЛАДИМИ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БЛАСТНОМ КООРДИНАЦИОННОМ СОВЕТЕ ПО ВОПРОСАМ ЖЕНЩИН,</w:t>
      </w:r>
    </w:p>
    <w:p>
      <w:pPr>
        <w:pStyle w:val="ConsPlusTitle"/>
        <w:jc w:val="center"/>
        <w:rPr/>
      </w:pPr>
      <w:r>
        <w:rPr/>
        <w:t>СЕМЬИ И ДЕМОГРАФИИ ПРИ ГУБЕРНАТОРЕ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Указов Губернатора Владимир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6.2014 </w:t>
            </w:r>
            <w:hyperlink r:id="rId3">
              <w:r>
                <w:rPr>
                  <w:rStyle w:val="InternetLink"/>
                  <w:color w:val="0000FF"/>
                </w:rPr>
                <w:t>N 41</w:t>
              </w:r>
            </w:hyperlink>
            <w:r>
              <w:rPr>
                <w:color w:val="392C69"/>
              </w:rPr>
              <w:t xml:space="preserve">, от 06.08.2015 </w:t>
            </w:r>
            <w:hyperlink r:id="rId4">
              <w:r>
                <w:rPr>
                  <w:rStyle w:val="InternetLink"/>
                  <w:color w:val="0000FF"/>
                </w:rPr>
                <w:t>N 38</w:t>
              </w:r>
            </w:hyperlink>
            <w:r>
              <w:rPr>
                <w:color w:val="392C69"/>
              </w:rPr>
              <w:t xml:space="preserve">, от 29.08.2016 </w:t>
            </w:r>
            <w:hyperlink r:id="rId5">
              <w:r>
                <w:rPr>
                  <w:rStyle w:val="InternetLink"/>
                  <w:color w:val="0000FF"/>
                </w:rPr>
                <w:t>N 7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5.2017 </w:t>
            </w:r>
            <w:hyperlink r:id="rId6">
              <w:r>
                <w:rPr>
                  <w:rStyle w:val="InternetLink"/>
                  <w:color w:val="0000FF"/>
                </w:rPr>
                <w:t>N 4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10.12.2001 N 129-ОЗ "О Губернаторе и администрации Владимирской области" в целях осуществления единой политики в отношении женщин, семьи, детей и совершенствования взаимодействия по вопросам улучшения демографической обстановки в области постановляю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30.05.2017 N 4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Создать областной координационный совет по вопросам женщин, семьи и демографии при Губернаторе области (далее - Сов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Утвердить </w:t>
      </w:r>
      <w:hyperlink w:anchor="P3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бластном координационном Совете по вопросам женщин, семьи и демографии при Губернаторе области и его </w:t>
      </w:r>
      <w:hyperlink w:anchor="P105">
        <w:r>
          <w:rPr>
            <w:rStyle w:val="InternetLink"/>
            <w:color w:val="0000FF"/>
          </w:rPr>
          <w:t>состав</w:t>
        </w:r>
      </w:hyperlink>
      <w:r>
        <w:rPr/>
        <w:t xml:space="preserve"> согласно приложениям N 1 и N 2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нтроль за исполнением настоящего Указа оставляю за собо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Данный Указ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С.Ю.ОРЛОВА</w:t>
      </w:r>
    </w:p>
    <w:p>
      <w:pPr>
        <w:pStyle w:val="ConsPlusNormal"/>
        <w:rPr/>
      </w:pPr>
      <w:r>
        <w:rPr/>
        <w:t>Владимир</w:t>
      </w:r>
    </w:p>
    <w:p>
      <w:pPr>
        <w:pStyle w:val="ConsPlusNormal"/>
        <w:spacing w:before="240" w:after="0"/>
        <w:rPr/>
      </w:pPr>
      <w:r>
        <w:rPr/>
        <w:t>5 мая 2014 года</w:t>
      </w:r>
    </w:p>
    <w:p>
      <w:pPr>
        <w:pStyle w:val="ConsPlusNormal"/>
        <w:spacing w:before="240" w:after="0"/>
        <w:rPr/>
      </w:pPr>
      <w:r>
        <w:rPr/>
        <w:t>N 3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от 05.05.2014 N 3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Б ОБЛАСТНОМ КООРДИНАЦИОННОМ СОВЕТЕ ПО ВОПРОСАМ</w:t>
      </w:r>
    </w:p>
    <w:p>
      <w:pPr>
        <w:pStyle w:val="ConsPlusTitle"/>
        <w:jc w:val="center"/>
        <w:rPr/>
      </w:pPr>
      <w:r>
        <w:rPr/>
        <w:t>ЖЕНЩИН, СЕМЬИ И ДЕМОГРАФИИ ПРИ ГУБЕРНАТОРЕ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9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Губернатора Владимирской области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30.05.2017 N 45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Областной координационный совет по вопросам женщин, семьи и демографии при Губернаторе области (далее - Совет) создан в целях содействия осуществлению единой политики в отношении женщин, семьи, детей и совершенствования взаимодействия по вопросам улучшения демографической обстановки в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2. Совет в своей деятельности руководствуется </w:t>
      </w:r>
      <w:hyperlink r:id="rId10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нормативными правовыми актами Владимирской области и настоящим Полож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Совет является коллегиальным органом, обеспечивающим взаимодействие органов исполнительной власти области с заинтересованными федеральными органами исполнительной власти и их территориальными органами, органами местного самоуправления и некоммерческими общественными организациями по вопросам демограф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Совет является консультативным органом, информирующим Губернатора области о демографической обстановке в регион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5. Председателем Совета является Губернатор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задачи Сов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Основными задачами Совета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еспечение согласованных действий органов государственной власти, органов местного самоуправления, общественных объединений в области улучшения положения семьи, женщин, детей и демографической обстан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действие осуществлению мер по реализации на территории области социальной политики в отношении семьи, женщин и детей, улучшения демографической обстановки, предусмотренных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действие решению проблем, возникающих в отношении семьи, материнства, отцовства и дет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дготовка предложений Губернатору области по вопросам формирования и реализации во Владимирской области социальной политики в отношении семьи, женщин и детей, улучшения демографической обстан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частие в подготовке проектов указов, постановлений и распоряжений Губернатора области по вопросам социальной политики в отношении семьи, женщин и детей, улучшения демографической обстан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дготовка предложений по совершенствованию нормативных правовых актов области по вопросам, входящим в компетенцию Сов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частие в подготовке проектов областных законов, затрагивающих вопросы социальной политики в отношении семьи, женщин и детей, улучшения демографической обстановки, вносимых Губернатором области в Законодательное Собрание Владимирской области в порядке законодательной инициатив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едставление Губернатору области информационно-аналитических материалов о состоянии и мерах, принимаемых в области по улучшению положения женщин, семьи и детей, стабилизации демографической обстан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заимодействие со средствами массовой информации с целью более полного отражения различных аспектов положения женщин, семьи и детей, демографических процессов в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2. Для осуществления своих задач Совет вправ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нимать в пределах своей компетенции решения, необходимые для согласования действий всех сторон по улучшению положения семьи, женщин и детей, демографической обстан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зрабатывать предложения по решению конкретных проблем улучшения положения семьи, женщин и детей, демографических процесс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зучать опыт работы исполнительных органов местного самоуправления в области улучшения социально-экономического положения семьи, женщин и детей, демографической ситу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еспечивать развитие отношений социального партнерства с коммерческими и некоммерческими организациями, общественными объединениями в интересах семьи, женщин и де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частвовать в подготовке и проведении областных конференций, совещаний, семинаров, круглых столов, деловых встреч по вопросам социально-экономического положения семьи, женщин, детей и демограф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рава Сов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Совет для выполнения возложенных на него задач имеет пра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заслушивать на своих заседаниях представителей органов государственной власти, органов местного самоуправления, научных и общественных объединений и организаций по вопросам, относящимся к компетенции Сов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носить в установленном порядке Губернатору области предложения по проблемам семьи, женщин и детей, социально-демографического развит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запрашивать в пределах своей компетенции и получать необходимые для работы Совета сведения и информацию в соответствующих структур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пределять приоритеты и обеспечивать поддержку в реализации инициатив по вопросам, относящимся к компетенции Сове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влекать для участия в работе Совета представителей органов государственной власти, органов местного самоуправления, научных, образовательных и социозащитных учреждений, общественных объедин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здавать в установленном порядке временные рабочие группы, привлекая к их работе ученых и специалис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существлять иные полномочия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Условия и порядок работы Сов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Совет осуществляет свою деятельность на общественных началах в соответствии с тематическим планом работы, принимаемым на заседании Совета и утверждаемым его председател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Организационное, материально-техническое, документационное и информационно-аналитическое обеспечение деятельности Совета осуществляется соответствующими подразделениями администрации Владимир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Заседания Совета проводятся по мере необходимости, но не реже одного раза в полугодие и считаются правомочными, если на них присутствуют более половины его член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Указа</w:t>
        </w:r>
      </w:hyperlink>
      <w:r>
        <w:rPr/>
        <w:t xml:space="preserve"> Губернатора Владимирской области от 30.05.2017 N 45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Заседания Совета проводит председатель, а в его отсутствие - один из заместителей председателя 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 По итогам заседаний Совета принимаются решения. Решения принимаются простым большинством голосов путем голосования членов Совета, участвующих в засед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6. Особое мнение членов Совета, голосовавших против принятого решения, излагается в письменном виде и прилагается к решению Сов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7. Решения Совета оформляются протоколами, которые подписываются председательствующим на заседа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8. Решения Совета носят рекомендательный характе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от 05.05.2014 N 3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05"/>
      <w:bookmarkEnd w:id="1"/>
      <w:r>
        <w:rPr/>
        <w:t>СОСТАВ</w:t>
      </w:r>
    </w:p>
    <w:p>
      <w:pPr>
        <w:pStyle w:val="ConsPlusTitle"/>
        <w:jc w:val="center"/>
        <w:rPr/>
      </w:pPr>
      <w:r>
        <w:rPr/>
        <w:t>ОБЛАСТНОГО КООРДИНАЦИОННОГО СОВЕТА ПО ВОПРОСАМ</w:t>
      </w:r>
    </w:p>
    <w:p>
      <w:pPr>
        <w:pStyle w:val="ConsPlusTitle"/>
        <w:jc w:val="center"/>
        <w:rPr/>
      </w:pPr>
      <w:r>
        <w:rPr/>
        <w:t>ЖЕНЩИН, СЕМЬИ И ДЕМОГРАФИИ ПРИ ГУБЕРНАТОРЕ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Указов Губернатора Владимир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6.06.2014 </w:t>
            </w:r>
            <w:hyperlink r:id="rId12">
              <w:r>
                <w:rPr>
                  <w:rStyle w:val="InternetLink"/>
                  <w:color w:val="0000FF"/>
                </w:rPr>
                <w:t>N 41</w:t>
              </w:r>
            </w:hyperlink>
            <w:r>
              <w:rPr>
                <w:color w:val="392C69"/>
              </w:rPr>
              <w:t xml:space="preserve">, от 06.08.2015 </w:t>
            </w:r>
            <w:hyperlink r:id="rId13">
              <w:r>
                <w:rPr>
                  <w:rStyle w:val="InternetLink"/>
                  <w:color w:val="0000FF"/>
                </w:rPr>
                <w:t>N 38</w:t>
              </w:r>
            </w:hyperlink>
            <w:r>
              <w:rPr>
                <w:color w:val="392C69"/>
              </w:rPr>
              <w:t xml:space="preserve">, от 29.08.2016 </w:t>
            </w:r>
            <w:hyperlink r:id="rId14">
              <w:r>
                <w:rPr>
                  <w:rStyle w:val="InternetLink"/>
                  <w:color w:val="0000FF"/>
                </w:rPr>
                <w:t>N 7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30.05.2017 </w:t>
            </w:r>
            <w:hyperlink r:id="rId15">
              <w:r>
                <w:rPr>
                  <w:rStyle w:val="InternetLink"/>
                  <w:color w:val="0000FF"/>
                </w:rPr>
                <w:t>N 4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60"/>
        <w:gridCol w:w="5499"/>
      </w:tblGrid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ОРЛОВА</w:t>
            </w:r>
          </w:p>
          <w:p>
            <w:pPr>
              <w:pStyle w:val="ConsPlusNormal"/>
              <w:rPr/>
            </w:pPr>
            <w:r>
              <w:rPr/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Губернатор области, председатель Совета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КОЛКОВ</w:t>
            </w:r>
          </w:p>
          <w:p>
            <w:pPr>
              <w:pStyle w:val="ConsPlusNormal"/>
              <w:rPr/>
            </w:pPr>
            <w:r>
              <w:rPr/>
              <w:t>Михаил Юр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заместитель Губернатора области по социальной политике, заместитель председателя Совета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СЕРГЕЕВА</w:t>
            </w:r>
          </w:p>
          <w:p>
            <w:pPr>
              <w:pStyle w:val="ConsPlusNormal"/>
              <w:rPr/>
            </w:pPr>
            <w:r>
              <w:rPr/>
              <w:t>Еле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тета по социальной политике администрации области, заместитель председателя Совета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СТРУГОВА</w:t>
            </w:r>
          </w:p>
          <w:p>
            <w:pPr>
              <w:pStyle w:val="ConsPlusNormal"/>
              <w:rPr/>
            </w:pPr>
            <w:r>
              <w:rPr/>
              <w:t>Лариса Касьян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главный специалист-эксперт отдела по проблемам семьи, детей и демографии комитета по социальной политике администрации области, секретарь Совета</w:t>
            </w:r>
          </w:p>
        </w:tc>
      </w:tr>
      <w:tr>
        <w:trPr/>
        <w:tc>
          <w:tcPr>
            <w:tcW w:w="9034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Члены Совета: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АБРАМОВА</w:t>
            </w:r>
          </w:p>
          <w:p>
            <w:pPr>
              <w:pStyle w:val="ConsPlusNormal"/>
              <w:rPr/>
            </w:pPr>
            <w:r>
              <w:rPr/>
              <w:t>Алиса Алексе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тета по молодежной политике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АФАНАСЬЕВА</w:t>
            </w:r>
          </w:p>
          <w:p>
            <w:pPr>
              <w:pStyle w:val="ConsPlusNormal"/>
              <w:rPr/>
            </w:pPr>
            <w:r>
              <w:rPr/>
              <w:t>Елена Павл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Владимирского областного отделения Общероссийского общественного благотворительного фонда "Российский детский фонд"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БЕЛЯЕВА</w:t>
            </w:r>
          </w:p>
          <w:p>
            <w:pPr>
              <w:pStyle w:val="ConsPlusNormal"/>
              <w:rPr/>
            </w:pPr>
            <w:r>
              <w:rPr/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директор департамента образования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БОРОДИНА</w:t>
            </w:r>
          </w:p>
          <w:p>
            <w:pPr>
              <w:pStyle w:val="ConsPlusNormal"/>
              <w:jc w:val="both"/>
              <w:rPr/>
            </w:pPr>
            <w:r>
              <w:rPr/>
              <w:t>Валентина Дмитри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общественной организации "Владимирский областной союз женщин"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БЫКОВ</w:t>
            </w:r>
          </w:p>
          <w:p>
            <w:pPr>
              <w:pStyle w:val="ConsPlusNormal"/>
              <w:rPr/>
            </w:pPr>
            <w:r>
              <w:rPr/>
              <w:t>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руководитель территориального органа федеральной службы государственной статистики по Владимирской области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ГРИГОРЬЕВ</w:t>
            </w:r>
          </w:p>
          <w:p>
            <w:pPr>
              <w:pStyle w:val="ConsPlusNormal"/>
              <w:rPr/>
            </w:pPr>
            <w:r>
              <w:rPr/>
              <w:t>Андрей Геннад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директор департамента по труду и занятости населения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ЖУКОВА</w:t>
            </w:r>
          </w:p>
          <w:p>
            <w:pPr>
              <w:pStyle w:val="ConsPlusNormal"/>
              <w:rPr/>
            </w:pPr>
            <w:r>
              <w:rPr/>
              <w:t>Мар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заведующий отделом по проблемам семьи, детей и демографии комитета по социальной политике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ЗИННАТУЛЛИНА</w:t>
            </w:r>
          </w:p>
          <w:p>
            <w:pPr>
              <w:pStyle w:val="ConsPlusNormal"/>
              <w:rPr/>
            </w:pPr>
            <w:r>
              <w:rPr/>
              <w:t>Вера Серге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директор департамента культуры и туризма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ИГНАТОВА</w:t>
            </w:r>
          </w:p>
          <w:p>
            <w:pPr>
              <w:pStyle w:val="ConsPlusNormal"/>
              <w:rPr/>
            </w:pPr>
            <w:r>
              <w:rPr/>
              <w:t>И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ведущий корреспондент газеты "Владимирские ведомости"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КАЦ</w:t>
            </w:r>
          </w:p>
          <w:p>
            <w:pPr>
              <w:pStyle w:val="ConsPlusNormal"/>
              <w:rPr/>
            </w:pPr>
            <w:r>
              <w:rPr/>
              <w:t>Любовь Иван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областной общественной организации "Ассоциация родителей детей-инвалидов "СВЕТ"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КИРЮХИН</w:t>
            </w:r>
          </w:p>
          <w:p>
            <w:pPr>
              <w:pStyle w:val="ConsPlusNormal"/>
              <w:rPr/>
            </w:pPr>
            <w:r>
              <w:rPr/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директор департамента здравоохранения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КИРЮХИНА</w:t>
            </w:r>
          </w:p>
          <w:p>
            <w:pPr>
              <w:pStyle w:val="ConsPlusNormal"/>
              <w:rPr/>
            </w:pPr>
            <w:r>
              <w:rPr/>
              <w:t>Ирина Михайл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депутат Законодательного Собрания Владимирской области, председатель постоянного комитета по вопросам здравоохранения, демографии, материнства и детства Законодательного Собрания Владимирской области шестого созыва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КУКУШКИНА</w:t>
            </w:r>
          </w:p>
          <w:p>
            <w:pPr>
              <w:pStyle w:val="ConsPlusNormal"/>
              <w:rPr/>
            </w:pPr>
            <w:r>
              <w:rPr/>
              <w:t>Любовь Евгень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директор департамента социальной защиты населения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ОСОКИН</w:t>
            </w:r>
          </w:p>
          <w:p>
            <w:pPr>
              <w:pStyle w:val="ConsPlusNormal"/>
              <w:rPr/>
            </w:pPr>
            <w:r>
              <w:rPr/>
              <w:t>Михаил Геннад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Владимирской областной общественной организации Всероссийского общества инвалидов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ПРОХОРЫЧЕВ</w:t>
            </w:r>
          </w:p>
          <w:p>
            <w:pPr>
              <w:pStyle w:val="ConsPlusNormal"/>
              <w:rPr/>
            </w:pPr>
            <w:r>
              <w:rPr/>
              <w:t>Геннадий Леонард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уполномоченный по правам ребенка во Владимирской области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СДОБНИКОВА</w:t>
            </w:r>
          </w:p>
          <w:p>
            <w:pPr>
              <w:pStyle w:val="ConsPlusNormal"/>
              <w:rPr/>
            </w:pPr>
            <w:r>
              <w:rPr/>
              <w:t>Татьяна Алексе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директор Владимирской областной библиотеки для детей и молодежи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ХОХЛОВА</w:t>
            </w:r>
          </w:p>
          <w:p>
            <w:pPr>
              <w:pStyle w:val="ConsPlusNormal"/>
              <w:rPr/>
            </w:pPr>
            <w:r>
              <w:rPr/>
              <w:t>Ольга Никола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Законодательного Собрания Владимирской области, председатель постоянного комитета по вопросам образования, науки, культуры, туризма, спорта, делам молодежи и средствам массовой информации Законодательного Собрания Владимирской области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ШИНГАРЕВ</w:t>
            </w:r>
          </w:p>
          <w:p>
            <w:pPr>
              <w:pStyle w:val="ConsPlusNormal"/>
              <w:rPr/>
            </w:pPr>
            <w:r>
              <w:rPr/>
              <w:t>Александр Тимоф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исполнительный директор регионального объединения работодателей "Ассоциация работодателей и товаропроизводителей Владимирской области" (по согласованию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ШЛЯХОВА</w:t>
            </w:r>
          </w:p>
          <w:p>
            <w:pPr>
              <w:pStyle w:val="ConsPlusNormal"/>
              <w:rPr/>
            </w:pPr>
            <w:r>
              <w:rPr/>
              <w:t>Рита Борис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тета общественных связей и средств массовой информации администрации област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"/>
              <w:rPr/>
            </w:pPr>
            <w:r>
              <w:rPr/>
              <w:t>ШПАГИНА</w:t>
            </w:r>
          </w:p>
          <w:p>
            <w:pPr>
              <w:pStyle w:val="ConsPlusNormal"/>
              <w:rPr/>
            </w:pPr>
            <w:r>
              <w:rPr/>
              <w:t>Ольга Никола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ссии по культурно-массовой работе областного Совета ветеранов труда, Вооруженных Сил и правоохранительных органов 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15029B881E17AEC93D96CD118B6921FC3235339AB139116EC176C8B030F85B36B4FE840D1258B13947E1D0CH9M" TargetMode="External"/><Relationship Id="rId4" Type="http://schemas.openxmlformats.org/officeDocument/2006/relationships/hyperlink" Target="consultantplus://offline/ref=E15029B881E17AEC93D96CD118B6921FC3235339A41D9217E3176C8B030F85B36B4FE840D1258B13947E1D0CH9M" TargetMode="External"/><Relationship Id="rId5" Type="http://schemas.openxmlformats.org/officeDocument/2006/relationships/hyperlink" Target="consultantplus://offline/ref=E15029B881E17AEC93D96CD118B6921FC3235339AD149710EE1431810B5689B16C40B757D66C8712947E1DCE04H8M" TargetMode="External"/><Relationship Id="rId6" Type="http://schemas.openxmlformats.org/officeDocument/2006/relationships/hyperlink" Target="consultantplus://offline/ref=E15029B881E17AEC93D96CD118B6921FC3235339AD149F15EA1E31810B5689B16C40B757D66C8712947E1DCE04H8M" TargetMode="External"/><Relationship Id="rId7" Type="http://schemas.openxmlformats.org/officeDocument/2006/relationships/hyperlink" Target="consultantplus://offline/ref=E15029B881E17AEC93D96CD118B6921FC3235339AD159114EF1931810B5689B16C40B757D66C8712947E1DCD04HBM" TargetMode="External"/><Relationship Id="rId8" Type="http://schemas.openxmlformats.org/officeDocument/2006/relationships/hyperlink" Target="consultantplus://offline/ref=E15029B881E17AEC93D96CD118B6921FC3235339AD149F15EA1E31810B5689B16C40B757D66C8712947E1DCE04H7M" TargetMode="External"/><Relationship Id="rId9" Type="http://schemas.openxmlformats.org/officeDocument/2006/relationships/hyperlink" Target="consultantplus://offline/ref=E15029B881E17AEC93D96CD118B6921FC3235339AD149F15EA1E31810B5689B16C40B757D66C8712947E1DCE04H6M" TargetMode="External"/><Relationship Id="rId10" Type="http://schemas.openxmlformats.org/officeDocument/2006/relationships/hyperlink" Target="consultantplus://offline/ref=E15029B881E17AEC93D972DC0EDACC15C3200A31A742CA44E71D390DH3M" TargetMode="External"/><Relationship Id="rId11" Type="http://schemas.openxmlformats.org/officeDocument/2006/relationships/hyperlink" Target="consultantplus://offline/ref=E15029B881E17AEC93D96CD118B6921FC3235339AD149F15EA1E31810B5689B16C40B757D66C8712947E1DCE04H6M" TargetMode="External"/><Relationship Id="rId12" Type="http://schemas.openxmlformats.org/officeDocument/2006/relationships/hyperlink" Target="consultantplus://offline/ref=E15029B881E17AEC93D96CD118B6921FC3235339AB139116EC176C8B030F85B36B4FE840D1258B13947E1D0CH9M" TargetMode="External"/><Relationship Id="rId13" Type="http://schemas.openxmlformats.org/officeDocument/2006/relationships/hyperlink" Target="consultantplus://offline/ref=E15029B881E17AEC93D96CD118B6921FC3235339A41D9217E3176C8B030F85B36B4FE840D1258B13947E1D0CH9M" TargetMode="External"/><Relationship Id="rId14" Type="http://schemas.openxmlformats.org/officeDocument/2006/relationships/hyperlink" Target="consultantplus://offline/ref=E15029B881E17AEC93D96CD118B6921FC3235339AD149710EE1431810B5689B16C40B757D66C8712947E1DCE04H8M" TargetMode="External"/><Relationship Id="rId15" Type="http://schemas.openxmlformats.org/officeDocument/2006/relationships/hyperlink" Target="consultantplus://offline/ref=E15029B881E17AEC93D96CD118B6921FC3235339AD149F15EA1E31810B5689B16C40B757D66C8712947E1DCF04HF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7:00Z</dcterms:created>
  <dc:creator>kemaeva-ma</dc:creator>
  <dc:description/>
  <cp:keywords/>
  <dc:language>en-US</dc:language>
  <cp:lastModifiedBy>kemaeva-ma</cp:lastModifiedBy>
  <dcterms:modified xsi:type="dcterms:W3CDTF">2018-05-18T12:08:00Z</dcterms:modified>
  <cp:revision>1</cp:revision>
  <dc:subject/>
  <dc:title>Документ предоставлен КонсультантПлюс</dc:title>
</cp:coreProperties>
</file>