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7 февраля 2002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5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ВЛАДИМИ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ФИЛАКТИКЕ НЕЗАКОННОГО ПОТРЕБЛЕНИЯ НАРКОТИЧЕСКИХ СРЕДСТВ</w:t>
      </w:r>
    </w:p>
    <w:p>
      <w:pPr>
        <w:pStyle w:val="ConsPlusTitle"/>
        <w:jc w:val="center"/>
        <w:rPr/>
      </w:pPr>
      <w:r>
        <w:rPr/>
        <w:t>И ПСИХОТРОПНЫХ ВЕЩЕСТВ, НАРКОМАНИИ И ТОКСИКОМАНИИ</w:t>
      </w:r>
    </w:p>
    <w:p>
      <w:pPr>
        <w:pStyle w:val="ConsPlusTitle"/>
        <w:jc w:val="center"/>
        <w:rPr/>
      </w:pPr>
      <w:r>
        <w:rPr/>
        <w:t>НА ТЕРРИТОРИИ ВЛАДИМИ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от 20 февраля 2002 года N 35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Владимир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6.07.2005 </w:t>
            </w:r>
            <w:hyperlink r:id="rId3">
              <w:r>
                <w:rPr>
                  <w:rStyle w:val="InternetLink"/>
                  <w:color w:val="0000FF"/>
                </w:rPr>
                <w:t>N 86-ОЗ</w:t>
              </w:r>
            </w:hyperlink>
            <w:r>
              <w:rPr>
                <w:color w:val="392C69"/>
              </w:rPr>
              <w:t xml:space="preserve">, от 08.05.2009 </w:t>
            </w:r>
            <w:hyperlink r:id="rId4">
              <w:r>
                <w:rPr>
                  <w:rStyle w:val="InternetLink"/>
                  <w:color w:val="0000FF"/>
                </w:rPr>
                <w:t>N 23-ОЗ</w:t>
              </w:r>
            </w:hyperlink>
            <w:r>
              <w:rPr>
                <w:color w:val="392C69"/>
              </w:rPr>
              <w:t xml:space="preserve">, от 21.02.2011 </w:t>
            </w:r>
            <w:hyperlink r:id="rId5">
              <w:r>
                <w:rPr>
                  <w:rStyle w:val="InternetLink"/>
                  <w:color w:val="0000FF"/>
                </w:rPr>
                <w:t>N 11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3.03.2012 </w:t>
            </w:r>
            <w:hyperlink r:id="rId6">
              <w:r>
                <w:rPr>
                  <w:rStyle w:val="InternetLink"/>
                  <w:color w:val="0000FF"/>
                </w:rPr>
                <w:t>N 13-ОЗ</w:t>
              </w:r>
            </w:hyperlink>
            <w:r>
              <w:rPr>
                <w:color w:val="392C69"/>
              </w:rPr>
              <w:t xml:space="preserve">, от 11.04.2014 </w:t>
            </w:r>
            <w:hyperlink r:id="rId7">
              <w:r>
                <w:rPr>
                  <w:rStyle w:val="InternetLink"/>
                  <w:color w:val="0000FF"/>
                </w:rPr>
                <w:t>N 35-ОЗ</w:t>
              </w:r>
            </w:hyperlink>
            <w:r>
              <w:rPr>
                <w:color w:val="392C69"/>
              </w:rPr>
              <w:t xml:space="preserve">, от 11.06.2019 </w:t>
            </w:r>
            <w:hyperlink r:id="rId8">
              <w:r>
                <w:rPr>
                  <w:rStyle w:val="InternetLink"/>
                  <w:color w:val="0000FF"/>
                </w:rPr>
                <w:t>N 50-О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редмет правового регулирования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регулирует правоотношения в сфере организации профилактики незаконного потребления наркотических средств и психотропных веществ, наркомании и токсикомании на территории Владимирской области и направлен на предупреждение распространения наркомании и токсикомании, обеспечение организационных и правовых гарантий осуществления мер профилактики незаконного потребления наркотических средств и психотропных веществ, наркомании и токсикомании на территории Владимир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Понятия, используемые в настоящем Закон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настоящем Законе используются следующие основные понят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6.2019 N 50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- 3) утратили силу. - </w:t>
      </w:r>
      <w:hyperlink r:id="rId11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6.2019 N 50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токсические средства - химические вещества, препараты либо изготовленные на их основе продукты производства, способные вызвать возбуждение центральной нервной систе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токсикомания - заболевание, обусловленное влечением и привыканием к приему лекарственных средств и других веществ, не относимых к наркотическим средствам и психотропным веществам согласно Единой конвенции о наркотических средствах (1961), Конвенции о психотропных веществах (1971), сопровождающееся хронической интоксикацией, наличием синдромов психической и физической завис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профилактика незаконного потребления наркотических средств и психотропных веществ, наркомании и токсикомании - совокупность мероприятий политического, экономического, правового, социального, медицинского, педагогического, культурного, физкультурно-спортивного и иного характера, направленных на предупреждение возникновения и распространения наркомании и токсикомании;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- 8) утратили силу. - </w:t>
      </w:r>
      <w:hyperlink r:id="rId13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6.2019 N 50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лечение больных наркоманией и токсикоманией - комплекс медицинских вмешательств, выполняемых по назначению медицинского работника, целью которых является устранение или облегчение проявлений наркомании и токсикомании либо связанных с ними состояний, восстановление или улучшение здоровья, трудоспособности и качества жизни;</w:t>
      </w:r>
    </w:p>
    <w:p>
      <w:pPr>
        <w:pStyle w:val="ConsPlusNormal"/>
        <w:jc w:val="both"/>
        <w:rPr/>
      </w:pPr>
      <w:r>
        <w:rPr/>
        <w:t xml:space="preserve">(п. 9 введен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реабилитация больных наркоманией и токсикоманией - комплекс мероприятий медицинского, психологического и социального характера, направленных на полное или частичное восстановление нарушенных вследствие потребления наркотических, токсических средств или психотропных веществ без назначения врача функций пораженного органа либо системы организма и (или) компенсацию утраченных функций, а также максимально возможное восстановление и (или) формирование социальных навыков и навыков психологической устойчивости.</w:t>
      </w:r>
    </w:p>
    <w:p>
      <w:pPr>
        <w:pStyle w:val="ConsPlusNormal"/>
        <w:jc w:val="both"/>
        <w:rPr/>
      </w:pPr>
      <w:r>
        <w:rPr/>
        <w:t xml:space="preserve">(п. 10 введен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Иные понятия и термины, используемые в настоящем Законе, применяются в значениях, определенных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8 января 1998 года N 3-ФЗ "О наркотических средствах и психотропных веществах".</w:t>
      </w:r>
    </w:p>
    <w:p>
      <w:pPr>
        <w:pStyle w:val="ConsPlusNormal"/>
        <w:jc w:val="both"/>
        <w:rPr/>
      </w:pPr>
      <w:r>
        <w:rPr/>
        <w:t xml:space="preserve">(часть 2 введена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1.06.2019 N 50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Основные направления региональной политики в сфере организации профилактики незаконного потребления наркотических средств и психотропных веществ, наркомании и токсикомани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направлениями региональной политики в сфере организации профилактики незаконного потребления наркотических средств и психотропных веществ, наркомании и токсикомании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информирование населения о причинах возникновения наркомании и токсикомании, пропаганда здорового образа жизни и формирование в обществе негативного отношения к наркомании и токсиком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храна здоровья человека, в том числе психическо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здание правовых гарантий для организации профилактики незаконного потребления наркотических средств и психотропных веществ, наркомании и токсикомании, обеспечение бюджетного финансирования мероприятий, направленных на организацию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оздание для граждан, употребляющих наркотические, токсические средства, наркосодержащие растения и психотропные вещества, условий для коррекции и социальной адаптации на основе правовых, медицинских и педагогических метод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21.02.2011 N 11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подготовка, переподготовка и повышение квалификации специалистов в сфере организации профилактики незаконного потребления наркотических средств и психотропных веществ, наркомании и токсикоман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. ПОЛНОМОЧИЯ ОРГАНОВ</w:t>
      </w:r>
    </w:p>
    <w:p>
      <w:pPr>
        <w:pStyle w:val="ConsPlusTitle"/>
        <w:jc w:val="center"/>
        <w:rPr/>
      </w:pPr>
      <w:r>
        <w:rPr/>
        <w:t>ГОСУДАРСТВЕННОЙ ВЛАСТИ ВЛАДИМИРСКОЙ ОБЛАСТИ В СФЕРЕ</w:t>
      </w:r>
    </w:p>
    <w:p>
      <w:pPr>
        <w:pStyle w:val="ConsPlusTitle"/>
        <w:jc w:val="center"/>
        <w:rPr/>
      </w:pPr>
      <w:r>
        <w:rPr/>
        <w:t>ОРГАНИЗАЦИИ ПРОФИЛАКТИКИ НЕЗАКОННОГО ПОТРЕБЛЕНИЯ</w:t>
      </w:r>
    </w:p>
    <w:p>
      <w:pPr>
        <w:pStyle w:val="ConsPlusTitle"/>
        <w:jc w:val="center"/>
        <w:rPr/>
      </w:pPr>
      <w:r>
        <w:rPr/>
        <w:t>НАРКОТИЧЕСКИХ СРЕДСТВ И ПСИХОТРОПНЫХ ВЕЩЕСТВ,</w:t>
      </w:r>
    </w:p>
    <w:p>
      <w:pPr>
        <w:pStyle w:val="ConsPlusTitle"/>
        <w:jc w:val="center"/>
        <w:rPr/>
      </w:pPr>
      <w:r>
        <w:rPr/>
        <w:t>НАРКОМАНИИ И ТОКСИКОМАНИ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</w:t>
      </w:r>
    </w:p>
    <w:p>
      <w:pPr>
        <w:pStyle w:val="ConsPlusNormal"/>
        <w:jc w:val="center"/>
        <w:rPr/>
      </w:pPr>
      <w:r>
        <w:rPr/>
        <w:t>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Полномочия Законодательного Собрания Владими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лномочиям Законодательного Собрания Владимирской области в сфере организации профилактики незаконного потребления наркотических средств и психотропных веществ, наркомании и токсикомании относя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онодательное регулирование отношений, возникающих в сфере организации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за исполнением областного законодательства и иных нормативных актов в сфере организации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. -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08.05.2009 N 23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тверждение объемов финансовых средств, направляемых на реализацию государственных программ Владимирской области, направленных на осуществление мероприятий в сфере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ые полномочия в соответствии с федеральным и областным законодательством в сфере организации профилактики незаконного потребления наркотических средств и психотропных веществ, наркомании и токсикоман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Полномочия администрации Владимирской области в сфере организации профилактики незаконного потребления наркотических средств и психотропных веществ, наркомании и токсикомани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основным направлениям деятельности администрации Владимирской области в сфере организации профилактики незаконного потребления наркотических средств и психотропных веществ, наркомании и токсикомании относя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еализация полномочий в сфере организации профилактики незаконного потребления наркотических средств и психотропных веществ, наркомании и токсикомании в рамках единой государственной политики в пределах своей компетен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исключен. - </w:t>
      </w:r>
      <w:hyperlink r:id="rId33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06.07.2005 N 86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становление порядка принятия решений о разработке, формировании и реализации государственных программ Владимирской области, направленных на осуществление мероприятий в сфере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Законов Владимирской области от 08.05.2009 </w:t>
      </w:r>
      <w:hyperlink r:id="rId34">
        <w:r>
          <w:rPr>
            <w:rStyle w:val="InternetLink"/>
            <w:color w:val="0000FF"/>
          </w:rPr>
          <w:t>N 23-ОЗ</w:t>
        </w:r>
      </w:hyperlink>
      <w:r>
        <w:rPr/>
        <w:t xml:space="preserve">, от 11.04.2014 </w:t>
      </w:r>
      <w:hyperlink r:id="rId35">
        <w:r>
          <w:rPr>
            <w:rStyle w:val="InternetLink"/>
            <w:color w:val="0000FF"/>
          </w:rPr>
          <w:t>N 35-О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) утверждение государственных программ Владимирской области, направленных на осуществление мероприятий в сфере профилактики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подп. 3.1 введен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08.05.2009 N 23-ОЗ; в ред.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оздание по мере необходимости комиссий с привлечением представителей правоохранительных органов, иных органов исполнительной власти, организаций, общественных объедин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создание и реализация экономических и правовых механизмов, стимулирующих у населения интерес к сохранению здоровья, здоровому образу жизн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исключен. -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06.07.2005 N 86-О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оказание помощи в организации разработки и внедрения новых эффективных методов лечения и реабилитации больных наркоманией и токсикоманией, а также использовании современных научных достижений в эт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содействие развитию антинаркотической пропаган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содействие в создании реабилитационных центров и отделений, рассчитанных на длительное пребывание в них пациентов, страдающих наркоманией и токсикоман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обеспечение контроля за деятельностью медицинских и иных организаций в сфере профилактики незаконного потребления наркотических средств и психотропных веществ, наркомании и токсикомании, лечения больных наркоманией и токсикоманией в пределах своих полномочи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выделение на конкурсной основе целевого финансирования из областного бюджета по представленным программам организациям, занимающимся лечением и профилактикой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1) определение условий проведения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;</w:t>
      </w:r>
    </w:p>
    <w:p>
      <w:pPr>
        <w:pStyle w:val="ConsPlusNormal"/>
        <w:jc w:val="both"/>
        <w:rPr/>
      </w:pPr>
      <w:r>
        <w:rPr/>
        <w:t xml:space="preserve">(п. 11.1 введен </w:t>
      </w:r>
      <w:hyperlink r:id="rId41">
        <w:r>
          <w:rPr>
            <w:rStyle w:val="InternetLink"/>
            <w:color w:val="0000FF"/>
          </w:rPr>
          <w:t>Законом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иные направления в сфере организации профилактики незаконного потребления наркотических средств и психотропных веществ, наркомании и токсикомании в соответствии с законодательством Российской Федерации и Владимир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Статья 6. Утратила силу. - </w:t>
      </w:r>
      <w:hyperlink r:id="rId43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4.2014 N 35-ОЗ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II. ОСНОВНЫЕ НАПРАВЛЕНИЯ ДЕЯТЕЛЬНОСТИ ОРГАНОВ</w:t>
      </w:r>
    </w:p>
    <w:p>
      <w:pPr>
        <w:pStyle w:val="ConsPlusTitle"/>
        <w:jc w:val="center"/>
        <w:rPr/>
      </w:pPr>
      <w:r>
        <w:rPr/>
        <w:t>И УЧРЕЖДЕНИЙ СИСТЕМЫ ПРОФИЛАКТИКИ НАРКОМАНИИ И</w:t>
      </w:r>
    </w:p>
    <w:p>
      <w:pPr>
        <w:pStyle w:val="ConsPlusTitle"/>
        <w:jc w:val="center"/>
        <w:rPr/>
      </w:pPr>
      <w:r>
        <w:rPr/>
        <w:t>ТОКСИКОМА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а силу. - </w:t>
      </w:r>
      <w:hyperlink r:id="rId44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4.2014 N 35-ОЗ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IV. ОСНОВНЫЕ НАПРАВЛЕНИЯ ОРГАНИЗАЦИИ ПРОФИЛАКТИКИ</w:t>
      </w:r>
    </w:p>
    <w:p>
      <w:pPr>
        <w:pStyle w:val="ConsPlusTitle"/>
        <w:jc w:val="center"/>
        <w:rPr/>
      </w:pPr>
      <w:r>
        <w:rPr/>
        <w:t>НЕЗАКОННОГО ПОТРЕБЛЕНИЯ НАРКОТИЧЕСКИХ СРЕДСТВ И</w:t>
      </w:r>
    </w:p>
    <w:p>
      <w:pPr>
        <w:pStyle w:val="ConsPlusTitle"/>
        <w:jc w:val="center"/>
        <w:rPr/>
      </w:pPr>
      <w:r>
        <w:rPr/>
        <w:t>ПСИХОТРОПНЫХ ВЕЩЕСТВ, НАРКОМАНИИ И ТОКСИКОМАНИ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</w:t>
      </w:r>
    </w:p>
    <w:p>
      <w:pPr>
        <w:pStyle w:val="ConsPlusNormal"/>
        <w:jc w:val="center"/>
        <w:rPr/>
      </w:pPr>
      <w:r>
        <w:rPr/>
        <w:t>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Основные направления организации профилактики незаконного потребления наркотических средств и психотропных веществ, наркомании и токсикомани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основным направлениям организации профилактики незаконного потребления наркотических средств и психотропных веществ, наркомании и токсикомании относ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и проведение органами государственной власти Владимирской области мероприятий по профилактике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заимодействие с территориальными органами федеральных органов исполнительной власти, органами местного самоуправления муниципальных образований Владимирской области, правоохранительными и иными органами, организациями независимо от организационно-правовых форм и форм собственности, гражданами в целях предупреждения возникновения и распространения наркомании и токсиком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системы раннего выявления незаконного потребления наркотических средств и психотропных ве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доступности мероприятий по профилактике незаконного потребления наркотических средств и психотропных веществ, наркомании и токсиком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нтинаркотическое обучение и воспитание граждан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Раннее выявление незаконного потребления наркотических средств и психотропных веществ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Закона</w:t>
        </w:r>
      </w:hyperlink>
      <w:r>
        <w:rPr/>
        <w:t xml:space="preserve"> Владимирской области от 11.04.2014 N 35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ннее выявление незаконного потребления наркотических средств и психотропных веществ является одной из форм профилактики незаконного потребления наркотических средств и психотропных ве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аннее выявление незаконного потребления наркотических средств и психотропных веществ проводится соответствующими органами и организациями в соответствии с их компетенцией, определенной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Статьи 16 - 17. Утратили силу. - </w:t>
      </w:r>
      <w:hyperlink r:id="rId48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4.2014 N 35-ОЗ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. ОБЛАСТНЫЕ И МЕСТНЫЕ ПРОГРАММЫ ПО</w:t>
      </w:r>
    </w:p>
    <w:p>
      <w:pPr>
        <w:pStyle w:val="ConsPlusTitle"/>
        <w:jc w:val="center"/>
        <w:rPr/>
      </w:pPr>
      <w:r>
        <w:rPr/>
        <w:t>ПРОФИЛАКТИКЕ НАРКОМАНИИ И ТОКСИКОМА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а силу. - </w:t>
      </w:r>
      <w:hyperlink r:id="rId49">
        <w:r>
          <w:rPr>
            <w:rStyle w:val="InternetLink"/>
            <w:color w:val="0000FF"/>
          </w:rPr>
          <w:t>Закон</w:t>
        </w:r>
      </w:hyperlink>
      <w:r>
        <w:rPr/>
        <w:t xml:space="preserve"> Владимирской области от 11.04.2014 N 35-ОЗ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V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Владимирской области</w:t>
      </w:r>
    </w:p>
    <w:p>
      <w:pPr>
        <w:pStyle w:val="ConsPlusNormal"/>
        <w:jc w:val="right"/>
        <w:rPr/>
      </w:pPr>
      <w:r>
        <w:rPr/>
        <w:t>Н.ВИНОГРАДОВ</w:t>
      </w:r>
    </w:p>
    <w:p>
      <w:pPr>
        <w:pStyle w:val="ConsPlusNormal"/>
        <w:rPr/>
      </w:pPr>
      <w:r>
        <w:rPr/>
        <w:t>Владимир</w:t>
      </w:r>
    </w:p>
    <w:p>
      <w:pPr>
        <w:pStyle w:val="ConsPlusNormal"/>
        <w:spacing w:before="220" w:after="0"/>
        <w:rPr/>
      </w:pPr>
      <w:r>
        <w:rPr/>
        <w:t>27 февраля 2002 года</w:t>
      </w:r>
    </w:p>
    <w:p>
      <w:pPr>
        <w:pStyle w:val="ConsPlusNormal"/>
        <w:spacing w:before="220" w:after="0"/>
        <w:rPr/>
      </w:pPr>
      <w:r>
        <w:rPr/>
        <w:t>N 15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539BF540EFE96A7DB058E9E631249B38B1CD58FCFDD913A4C645F34A622F906B6F68F2121DCE573E21917BBFE51461C14610EB6F36E265194E25Bx8dFO" TargetMode="External"/><Relationship Id="rId4" Type="http://schemas.openxmlformats.org/officeDocument/2006/relationships/hyperlink" Target="consultantplus://offline/ref=D539BF540EFE96A7DB058E9E631249B38B1CD58FCDDC923E43645F34A622F906B6F68F2121DCE573E21917BAFE51461C14610EB6F36E265194E25Bx8dFO" TargetMode="External"/><Relationship Id="rId5" Type="http://schemas.openxmlformats.org/officeDocument/2006/relationships/hyperlink" Target="consultantplus://offline/ref=D539BF540EFE96A7DB058E9E631249B38B1CD58FCFDB943E4D69023EAE7BF504B1F9D0362695E972E21917B2FD0E4309053900B5ED71274F88E05A87xAdFO" TargetMode="External"/><Relationship Id="rId6" Type="http://schemas.openxmlformats.org/officeDocument/2006/relationships/hyperlink" Target="consultantplus://offline/ref=D539BF540EFE96A7DB058E9E631249B38B1CD58FCBDD993A49645F34A622F906B6F68F2121DCE573E21917BAFE51461C14610EB6F36E265194E25Bx8dFO" TargetMode="External"/><Relationship Id="rId7" Type="http://schemas.openxmlformats.org/officeDocument/2006/relationships/hyperlink" Target="consultantplus://offline/ref=D539BF540EFE96A7DB058E9E631249B38B1CD58FC9DD97394C645F34A622F906B6F68F2121DCE573E21917BAFE51461C14610EB6F36E265194E25Bx8dFO" TargetMode="External"/><Relationship Id="rId8" Type="http://schemas.openxmlformats.org/officeDocument/2006/relationships/hyperlink" Target="consultantplus://offline/ref=D539BF540EFE96A7DB058E9E631249B38B1CD58FCFDB94394D6E023EAE7BF504B1F9D0362695E972E21917B2FD0E4309053900B5ED71274F88E05A87xAdFO" TargetMode="External"/><Relationship Id="rId9" Type="http://schemas.openxmlformats.org/officeDocument/2006/relationships/hyperlink" Target="consultantplus://offline/ref=D539BF540EFE96A7DB058E9E631249B38B1CD58FC9DD97394C645F34A622F906B6F68F2121DCE573E21916B2FE51461C14610EB6F36E265194E25Bx8dFO" TargetMode="External"/><Relationship Id="rId10" Type="http://schemas.openxmlformats.org/officeDocument/2006/relationships/hyperlink" Target="consultantplus://offline/ref=D539BF540EFE96A7DB058E9E631249B38B1CD58FCFDB94394D6E023EAE7BF504B1F9D0362695E972E21917B2FC0E4309053900B5ED71274F88E05A87xAdFO" TargetMode="External"/><Relationship Id="rId11" Type="http://schemas.openxmlformats.org/officeDocument/2006/relationships/hyperlink" Target="consultantplus://offline/ref=D539BF540EFE96A7DB058E9E631249B38B1CD58FCFDB94394D6E023EAE7BF504B1F9D0362695E972E21917B3F40E4309053900B5ED71274F88E05A87xAdFO" TargetMode="External"/><Relationship Id="rId12" Type="http://schemas.openxmlformats.org/officeDocument/2006/relationships/hyperlink" Target="consultantplus://offline/ref=D539BF540EFE96A7DB058E9E631249B38B1CD58FC9DD97394C645F34A622F906B6F68F2121DCE573E21916B6FE51461C14610EB6F36E265194E25Bx8dFO" TargetMode="External"/><Relationship Id="rId13" Type="http://schemas.openxmlformats.org/officeDocument/2006/relationships/hyperlink" Target="consultantplus://offline/ref=D539BF540EFE96A7DB058E9E631249B38B1CD58FCFDB94394D6E023EAE7BF504B1F9D0362695E972E21917B3F10E4309053900B5ED71274F88E05A87xAdFO" TargetMode="External"/><Relationship Id="rId14" Type="http://schemas.openxmlformats.org/officeDocument/2006/relationships/hyperlink" Target="consultantplus://offline/ref=D539BF540EFE96A7DB058E9E631249B38B1CD58FC9DD97394C645F34A622F906B6F68F2121DCE573E21916B4FE51461C14610EB6F36E265194E25Bx8dFO" TargetMode="External"/><Relationship Id="rId15" Type="http://schemas.openxmlformats.org/officeDocument/2006/relationships/hyperlink" Target="consultantplus://offline/ref=D539BF540EFE96A7DB058E9E631249B38B1CD58FC9DD97394C645F34A622F906B6F68F2121DCE573E21916BAFE51461C14610EB6F36E265194E25Bx8dFO" TargetMode="External"/><Relationship Id="rId16" Type="http://schemas.openxmlformats.org/officeDocument/2006/relationships/hyperlink" Target="consultantplus://offline/ref=D539BF540EFE96A7DB059093757E17B98A148B83C8DE9B6C163B0469F12BF351E3B98E6F66D1FA72E20715B2F4x0dCO" TargetMode="External"/><Relationship Id="rId17" Type="http://schemas.openxmlformats.org/officeDocument/2006/relationships/hyperlink" Target="consultantplus://offline/ref=D539BF540EFE96A7DB058E9E631249B38B1CD58FCFDB94394D6E023EAE7BF504B1F9D0362695E972E21917B3F30E4309053900B5ED71274F88E05A87xAdFO" TargetMode="External"/><Relationship Id="rId18" Type="http://schemas.openxmlformats.org/officeDocument/2006/relationships/hyperlink" Target="consultantplus://offline/ref=D539BF540EFE96A7DB058E9E631249B38B1CD58FC9DD97394C645F34A622F906B6F68F2121DCE573E21915B3FE51461C14610EB6F36E265194E25Bx8dFO" TargetMode="External"/><Relationship Id="rId19" Type="http://schemas.openxmlformats.org/officeDocument/2006/relationships/hyperlink" Target="consultantplus://offline/ref=D539BF540EFE96A7DB058E9E631249B38B1CD58FC9DD97394C645F34A622F906B6F68F2121DCE573E21915B0FE51461C14610EB6F36E265194E25Bx8dFO" TargetMode="External"/><Relationship Id="rId20" Type="http://schemas.openxmlformats.org/officeDocument/2006/relationships/hyperlink" Target="consultantplus://offline/ref=D539BF540EFE96A7DB058E9E631249B38B1CD58FC9DD97394C645F34A622F906B6F68F2121DCE573E21915B1FE51461C14610EB6F36E265194E25Bx8dFO" TargetMode="External"/><Relationship Id="rId21" Type="http://schemas.openxmlformats.org/officeDocument/2006/relationships/hyperlink" Target="consultantplus://offline/ref=D539BF540EFE96A7DB058E9E631249B38B1CD58FCFDB943E4D69023EAE7BF504B1F9D0362695E972E21917B3F00E4309053900B5ED71274F88E05A87xAdFO" TargetMode="External"/><Relationship Id="rId22" Type="http://schemas.openxmlformats.org/officeDocument/2006/relationships/hyperlink" Target="consultantplus://offline/ref=D539BF540EFE96A7DB058E9E631249B38B1CD58FC9DD97394C645F34A622F906B6F68F2121DCE573E21915B6FE51461C14610EB6F36E265194E25Bx8dFO" TargetMode="External"/><Relationship Id="rId23" Type="http://schemas.openxmlformats.org/officeDocument/2006/relationships/hyperlink" Target="consultantplus://offline/ref=D539BF540EFE96A7DB058E9E631249B38B1CD58FC9DD97394C645F34A622F906B6F68F2121DCE573E21915B7FE51461C14610EB6F36E265194E25Bx8dFO" TargetMode="External"/><Relationship Id="rId24" Type="http://schemas.openxmlformats.org/officeDocument/2006/relationships/hyperlink" Target="consultantplus://offline/ref=D539BF540EFE96A7DB058E9E631249B38B1CD58FC9DD97394C645F34A622F906B6F68F2121DCE573E21915B5FE51461C14610EB6F36E265194E25Bx8dFO" TargetMode="External"/><Relationship Id="rId25" Type="http://schemas.openxmlformats.org/officeDocument/2006/relationships/hyperlink" Target="consultantplus://offline/ref=D539BF540EFE96A7DB058E9E631249B38B1CD58FC9DD97394C645F34A622F906B6F68F2121DCE573E21915BAFE51461C14610EB6F36E265194E25Bx8dFO" TargetMode="External"/><Relationship Id="rId26" Type="http://schemas.openxmlformats.org/officeDocument/2006/relationships/hyperlink" Target="consultantplus://offline/ref=D539BF540EFE96A7DB058E9E631249B38B1CD58FC9DD97394C645F34A622F906B6F68F2121DCE573E21915BBFE51461C14610EB6F36E265194E25Bx8dFO" TargetMode="External"/><Relationship Id="rId27" Type="http://schemas.openxmlformats.org/officeDocument/2006/relationships/hyperlink" Target="consultantplus://offline/ref=D539BF540EFE96A7DB058E9E631249B38B1CD58FCDDC923E43645F34A622F906B6F68F2121DCE573E21917BBFE51461C14610EB6F36E265194E25Bx8dFO" TargetMode="External"/><Relationship Id="rId28" Type="http://schemas.openxmlformats.org/officeDocument/2006/relationships/hyperlink" Target="consultantplus://offline/ref=D539BF540EFE96A7DB058E9E631249B38B1CD58FC9DD97394C645F34A622F906B6F68F2121DCE573E21914B2FE51461C14610EB6F36E265194E25Bx8dFO" TargetMode="External"/><Relationship Id="rId29" Type="http://schemas.openxmlformats.org/officeDocument/2006/relationships/hyperlink" Target="consultantplus://offline/ref=D539BF540EFE96A7DB058E9E631249B38B1CD58FC9DD97394C645F34A622F906B6F68F2121DCE573E21914B3FE51461C14610EB6F36E265194E25Bx8dFO" TargetMode="External"/><Relationship Id="rId30" Type="http://schemas.openxmlformats.org/officeDocument/2006/relationships/hyperlink" Target="consultantplus://offline/ref=D539BF540EFE96A7DB058E9E631249B38B1CD58FC9DD97394C645F34A622F906B6F68F2121DCE573E21914B1FE51461C14610EB6F36E265194E25Bx8dFO" TargetMode="External"/><Relationship Id="rId31" Type="http://schemas.openxmlformats.org/officeDocument/2006/relationships/hyperlink" Target="consultantplus://offline/ref=D539BF540EFE96A7DB058E9E631249B38B1CD58FC9DD97394C645F34A622F906B6F68F2121DCE573E21914B6FE51461C14610EB6F36E265194E25Bx8dFO" TargetMode="External"/><Relationship Id="rId32" Type="http://schemas.openxmlformats.org/officeDocument/2006/relationships/hyperlink" Target="consultantplus://offline/ref=D539BF540EFE96A7DB058E9E631249B38B1CD58FC9DD97394C645F34A622F906B6F68F2121DCE573E21914B7FE51461C14610EB6F36E265194E25Bx8dFO" TargetMode="External"/><Relationship Id="rId33" Type="http://schemas.openxmlformats.org/officeDocument/2006/relationships/hyperlink" Target="consultantplus://offline/ref=D539BF540EFE96A7DB058E9E631249B38B1CD58FCFDD913A4C645F34A622F906B6F68F2121DCE573E21916B2FE51461C14610EB6F36E265194E25Bx8dFO" TargetMode="External"/><Relationship Id="rId34" Type="http://schemas.openxmlformats.org/officeDocument/2006/relationships/hyperlink" Target="consultantplus://offline/ref=D539BF540EFE96A7DB058E9E631249B38B1CD58FCDDC923E43645F34A622F906B6F68F2121DCE573E21916B3FE51461C14610EB6F36E265194E25Bx8dFO" TargetMode="External"/><Relationship Id="rId35" Type="http://schemas.openxmlformats.org/officeDocument/2006/relationships/hyperlink" Target="consultantplus://offline/ref=D539BF540EFE96A7DB058E9E631249B38B1CD58FC9DD97394C645F34A622F906B6F68F2121DCE573E21914B4FE51461C14610EB6F36E265194E25Bx8dFO" TargetMode="External"/><Relationship Id="rId36" Type="http://schemas.openxmlformats.org/officeDocument/2006/relationships/hyperlink" Target="consultantplus://offline/ref=D539BF540EFE96A7DB058E9E631249B38B1CD58FCDDC923E43645F34A622F906B6F68F2121DCE573E21916B1FE51461C14610EB6F36E265194E25Bx8dFO" TargetMode="External"/><Relationship Id="rId37" Type="http://schemas.openxmlformats.org/officeDocument/2006/relationships/hyperlink" Target="consultantplus://offline/ref=D539BF540EFE96A7DB058E9E631249B38B1CD58FC9DD97394C645F34A622F906B6F68F2121DCE573E21914B5FE51461C14610EB6F36E265194E25Bx8dFO" TargetMode="External"/><Relationship Id="rId38" Type="http://schemas.openxmlformats.org/officeDocument/2006/relationships/hyperlink" Target="consultantplus://offline/ref=D539BF540EFE96A7DB058E9E631249B38B1CD58FCFDD913A4C645F34A622F906B6F68F2121DCE573E21916B2FE51461C14610EB6F36E265194E25Bx8dFO" TargetMode="External"/><Relationship Id="rId39" Type="http://schemas.openxmlformats.org/officeDocument/2006/relationships/hyperlink" Target="consultantplus://offline/ref=D539BF540EFE96A7DB058E9E631249B38B1CD58FC9DD97394C645F34A622F906B6F68F2121DCE573E21914BAFE51461C14610EB6F36E265194E25Bx8dFO" TargetMode="External"/><Relationship Id="rId40" Type="http://schemas.openxmlformats.org/officeDocument/2006/relationships/hyperlink" Target="consultantplus://offline/ref=D539BF540EFE96A7DB058E9E631249B38B1CD58FC9DD97394C645F34A622F906B6F68F2121DCE573E21914BBFE51461C14610EB6F36E265194E25Bx8dFO" TargetMode="External"/><Relationship Id="rId41" Type="http://schemas.openxmlformats.org/officeDocument/2006/relationships/hyperlink" Target="consultantplus://offline/ref=D539BF540EFE96A7DB058E9E631249B38B1CD58FC9DD97394C645F34A622F906B6F68F2121DCE573E21913B2FE51461C14610EB6F36E265194E25Bx8dFO" TargetMode="External"/><Relationship Id="rId42" Type="http://schemas.openxmlformats.org/officeDocument/2006/relationships/hyperlink" Target="consultantplus://offline/ref=D539BF540EFE96A7DB058E9E631249B38B1CD58FC9DD97394C645F34A622F906B6F68F2121DCE573E21913B0FE51461C14610EB6F36E265194E25Bx8dFO" TargetMode="External"/><Relationship Id="rId43" Type="http://schemas.openxmlformats.org/officeDocument/2006/relationships/hyperlink" Target="consultantplus://offline/ref=D539BF540EFE96A7DB058E9E631249B38B1CD58FC9DD97394C645F34A622F906B6F68F2121DCE573E21913B1FE51461C14610EB6F36E265194E25Bx8dFO" TargetMode="External"/><Relationship Id="rId44" Type="http://schemas.openxmlformats.org/officeDocument/2006/relationships/hyperlink" Target="consultantplus://offline/ref=D539BF540EFE96A7DB058E9E631249B38B1CD58FC9DD97394C645F34A622F906B6F68F2121DCE573E21913B6FE51461C14610EB6F36E265194E25Bx8dFO" TargetMode="External"/><Relationship Id="rId45" Type="http://schemas.openxmlformats.org/officeDocument/2006/relationships/hyperlink" Target="consultantplus://offline/ref=D539BF540EFE96A7DB058E9E631249B38B1CD58FC9DD97394C645F34A622F906B6F68F2121DCE573E21913B7FE51461C14610EB6F36E265194E25Bx8dFO" TargetMode="External"/><Relationship Id="rId46" Type="http://schemas.openxmlformats.org/officeDocument/2006/relationships/hyperlink" Target="consultantplus://offline/ref=D539BF540EFE96A7DB058E9E631249B38B1CD58FC9DD97394C645F34A622F906B6F68F2121DCE573E21913B4FE51461C14610EB6F36E265194E25Bx8dFO" TargetMode="External"/><Relationship Id="rId47" Type="http://schemas.openxmlformats.org/officeDocument/2006/relationships/hyperlink" Target="consultantplus://offline/ref=D539BF540EFE96A7DB058E9E631249B38B1CD58FC9DD97394C645F34A622F906B6F68F2121DCE573E21912B6FE51461C14610EB6F36E265194E25Bx8dFO" TargetMode="External"/><Relationship Id="rId48" Type="http://schemas.openxmlformats.org/officeDocument/2006/relationships/hyperlink" Target="consultantplus://offline/ref=D539BF540EFE96A7DB058E9E631249B38B1CD58FC9DD97394C645F34A622F906B6F68F2121DCE573E21912BAFE51461C14610EB6F36E265194E25Bx8dFO" TargetMode="External"/><Relationship Id="rId49" Type="http://schemas.openxmlformats.org/officeDocument/2006/relationships/hyperlink" Target="consultantplus://offline/ref=D539BF540EFE96A7DB058E9E631249B38B1CD58FC9DD97394C645F34A622F906B6F68F2121DCE573E21911B2FE51461C14610EB6F36E265194E25Bx8dFO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9:00Z</dcterms:created>
  <dc:creator>veselova-iv</dc:creator>
  <dc:description/>
  <dc:language>en-US</dc:language>
  <cp:lastModifiedBy>veselova-iv</cp:lastModifiedBy>
  <dcterms:modified xsi:type="dcterms:W3CDTF">2019-10-30T14:30:00Z</dcterms:modified>
  <cp:revision>1</cp:revision>
  <dc:subject/>
  <dc:title/>
</cp:coreProperties>
</file>